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58011000015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материалов и средств медицинских разных прочих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18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15 минут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(далее – договор)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sz w:val="22"/>
          <w:szCs w:val="22"/>
        </w:rPr>
        <w:t xml:space="preserve">на поставку </w:t>
      </w:r>
      <w:r>
        <w:rPr/>
        <w:t xml:space="preserve">материалов и средств медицинских разных прочих </w:t>
      </w:r>
      <w:r>
        <w:rPr>
          <w:sz w:val="22"/>
          <w:szCs w:val="22"/>
        </w:rPr>
        <w:t>для муниципального учреждения здравоохранения «Городская  клиническая больница № 1»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Антонов Дмитрий Валер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Шабунин Дмитрий Викторович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ончугова Лидия Никола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омков Захар Борисович – зам.гл.врача по АХЧ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разгина Александра Васильевна – зам. гл.бухгалтер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Рычина Галина Александро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/>
        <w:t xml:space="preserve">материалов и средств медицинских разных прочих </w:t>
      </w:r>
      <w:r>
        <w:rPr>
          <w:sz w:val="22"/>
          <w:szCs w:val="22"/>
        </w:rPr>
        <w:t xml:space="preserve">для Муниципального учреждения здравоохранения «Город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250 00 000,00 (один миллион двести пятьдесят тысяч 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8011000015 от 26.04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2 (Дв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11.05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58011000015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7 5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 75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открытом аукционе в электронной форме участников открытого аукциона в электронной форме ООО «Полимед» и ООО «Ликом»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открытом аукционе в электронной форме участников открытого аукциона в электронной форме ООО «Полимед» и  ООО «Ликом» соответствующими требованиям документации об открытом аукционе в электронной форме на право заключения гражданско-правового договора на поставку физиотерапевтического оборудования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04"/>
        <w:gridCol w:w="3896"/>
        <w:gridCol w:w="1980"/>
        <w:gridCol w:w="1488"/>
      </w:tblGrid>
      <w:tr>
        <w:trPr>
          <w:trHeight w:val="1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Д.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ков З.Б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Д.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участника аукциона ООО «Полимед», который предложил </w:t>
      </w:r>
      <w:r>
        <w:rPr/>
        <w:t>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:</w:t>
      </w:r>
    </w:p>
    <w:p>
      <w:pPr>
        <w:pStyle w:val="Normal"/>
        <w:jc w:val="both"/>
        <w:rPr/>
      </w:pPr>
      <w:r>
        <w:rPr/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1980"/>
        <w:gridCol w:w="1488"/>
      </w:tblGrid>
      <w:tr>
        <w:trPr>
          <w:trHeight w:val="16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Д.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Антонов Дмитрий Валерьевич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Шабунин Дмитрий Виктор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24" w:right="-180" w:firstLine="648"/>
        <w:rPr>
          <w:sz w:val="22"/>
          <w:szCs w:val="22"/>
        </w:rPr>
      </w:pPr>
      <w:r>
        <w:rPr>
          <w:sz w:val="22"/>
          <w:szCs w:val="22"/>
        </w:rPr>
        <w:t>Кончугова Лидия Никола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жков Дмитрий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мков Захар Борис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разгина Александра Василь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Рычина Галина Александ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КБ №1»                                                            Д.В.Антон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Орлова ТМ</dc:creator>
  <dc:description/>
  <cp:keywords/>
  <dc:language>en-US</dc:language>
  <cp:lastModifiedBy>grichina</cp:lastModifiedBy>
  <cp:lastPrinted>2011-05-18T09:16:00Z</cp:lastPrinted>
  <dcterms:modified xsi:type="dcterms:W3CDTF">2011-05-18T03:17:00Z</dcterms:modified>
  <cp:revision>14</cp:revision>
  <dc:subject/>
  <dc:title>ПРОТОКОЛ № 91А/__/__ </dc:title>
</cp:coreProperties>
</file>