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61-2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вторых частей заявок на участие в открытом аукционе в электронной форме на право заключить договор на </w:t>
      </w:r>
      <w:r>
        <w:rPr>
          <w:b/>
          <w:sz w:val="21"/>
          <w:szCs w:val="21"/>
        </w:rPr>
        <w:t xml:space="preserve">поставку средств действующих на вегетативную систему и чувствительные нервные окончания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18 мая 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втор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средств действующих на вегетативную систему и чувствительные нервные окончания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средств действующих на вегетативную систему и чувствительные нервные окончания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2 296 700,00 (Два миллиона двести девяносто шесть тысяч семьсот  руб. 00 коп. ) руб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27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61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2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                             от 10.05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61-1 размещен 10.05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10.05.2011 г.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Годовал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 848 843,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0 327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едицинских расходных материал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Годовал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язнов В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пытова М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язнов В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пытова М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2. Присвоить № 1 и признать победителем открытого аукциона в электронной форме ООО «Годовалов» (порядковый номер заявки № 1), который предложил наиболее низкую цену договора в размере                   1 848 843,50руб. (Один миллион восемьсот сорок восемь тысяч восемьсот сорок три руб. 50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Присвоить №  2 и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ОО «Медиас» (порядковый номер заявки № 2), цена договора –                         1 860 327,00 руб. (Один миллион восемьсот шестьдесят тысяч триста двадцать семь руб. 00 коп.)  .</w:t>
      </w:r>
    </w:p>
    <w:p>
      <w:pPr>
        <w:pStyle w:val="12pt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27T14:03:00Z</cp:lastPrinted>
  <dcterms:modified xsi:type="dcterms:W3CDTF">2011-05-18T08:40:00Z</dcterms:modified>
  <cp:revision>58</cp:revision>
  <dc:subject/>
  <dc:title>ПРОТОКОЛ АУКЦИОНА № _______________</dc:title>
</cp:coreProperties>
</file>