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3ЭА/1/1</w:t>
      </w:r>
    </w:p>
    <w:p>
      <w:pPr>
        <w:pStyle w:val="Normal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оказание услуг по эвакуации умерших в ГУЗОТ «Пермское краевое БСМЭ» </w:t>
      </w:r>
    </w:p>
    <w:p>
      <w:pPr>
        <w:pStyle w:val="TextBody"/>
        <w:spacing w:before="0" w:after="0"/>
        <w:jc w:val="center"/>
        <w:rPr/>
      </w:pPr>
      <w:r>
        <w:rPr>
          <w:b/>
        </w:rPr>
        <w:t>для  проведения судебно-медицинской экспертизы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/>
          <w:bCs/>
        </w:rPr>
        <w:t xml:space="preserve">                          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07411000013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8» мая 2011 года</w:t>
        <w:br/>
        <w:t xml:space="preserve">                13  часов 4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 на о</w:t>
      </w:r>
      <w:r>
        <w:rPr>
          <w:sz w:val="22"/>
          <w:szCs w:val="22"/>
        </w:rPr>
        <w:t>казание услуг по эвакуации умерших в ГУЗОТ «Пермское краевое БСМЭ» для  проведения судебно-медицинской экспертизы</w:t>
      </w:r>
      <w:r>
        <w:rPr/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Наименование </w:t>
      </w:r>
      <w:r>
        <w:rPr/>
        <w:t>Муниципальное учреждение «Пермблагоустройство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, Российская Федерация, Пермский край, г. Пермь,  ул. Ленина,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  <w:r>
        <w:rPr/>
        <w:t>(342) 212-06-2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Оказание услуг по эвакуации умерших в ГУЗОТ «Пермское краевое БСМЭ» для  проведения судебно-медицинской экспертизы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5 618 944,00 (пять миллионов шестьсот восемнадцать тысяч девятьсот сорок четыре) рубля 00 коп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/>
        <w:t>До окончания срока подачи заявок  на участие в открытом аукционе в электронной форме  поступило 4 заявки на участие в открытом аукционе в электронной форме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первые части  заявок на участие в аукционе в электронной форме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880" cy="2125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060"/>
                              <w:gridCol w:w="2700"/>
                              <w:gridCol w:w="2340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рядковый номер заявки 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лос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вина Н.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зова Е.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йко О.М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вина Н.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зова Е.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йко О.М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вина Н.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зова Е.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йко О.М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вина Н.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зова Е.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йко О.М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67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060"/>
                        <w:gridCol w:w="2700"/>
                        <w:gridCol w:w="2340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рядковый номер заявки 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лосование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2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вина Н.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зова Е.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йко О.М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вина Н.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зова Е.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йко О.М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вина Н.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зова Е.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йко О.М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вина Н.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зова Е.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йко О.М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49:00Z</dcterms:created>
  <dc:creator>СОК</dc:creator>
  <dc:description/>
  <cp:keywords/>
  <dc:language>en-US</dc:language>
  <cp:lastModifiedBy>Третьякова Елена Юрьевна</cp:lastModifiedBy>
  <cp:lastPrinted>2011-05-17T15:30:00Z</cp:lastPrinted>
  <dcterms:modified xsi:type="dcterms:W3CDTF">2011-05-18T09:59:00Z</dcterms:modified>
  <cp:revision>5</cp:revision>
  <dc:subject/>
  <dc:title>ПРОТОКОЛ № __А/3/1</dc:title>
</cp:coreProperties>
</file>