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34ЭА/3/1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 на</w:t>
      </w:r>
      <w:r>
        <w:rPr>
          <w:b/>
          <w:color w:val="000000"/>
          <w:sz w:val="22"/>
          <w:szCs w:val="22"/>
        </w:rPr>
        <w:t xml:space="preserve"> право заключить контракт на выполнение работ по текущему ремонту дорог частного сектора в Орджоникидзевском районе города Перми в 2011 году</w:t>
      </w:r>
      <w:r>
        <w:rPr>
          <w:b/>
          <w:sz w:val="22"/>
          <w:szCs w:val="22"/>
        </w:rPr>
        <w:t xml:space="preserve"> для МБУ «Благоустройство Орджоникидзевского район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02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мая 2011 года</w:t>
        <w:br/>
        <w:t xml:space="preserve">                14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ить контракт на выполнение работ по текущему ремонту дорог частного сектора в Орджоникидзевском районе города Перми в 2011 год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Чайко Ольга Михайло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На право заключить контракт на выполнение работ по текущему ремонту дорог частного сектора в Орджоникидзевском районе города Перми в 2011 год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 427 019 рублей 32 копейки (девять миллионов четыреста двадцать семь тысяч девятнадцать рублей 32 копейк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0 заявок на участие в открытом аукционе в электронной форме. Отозвано заявок – 1 (№8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 в электронной форме,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йко О.М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йко О.М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айко О.М</w:t>
            </w:r>
            <w:r>
              <w:rPr>
                <w:i/>
                <w:sz w:val="22"/>
                <w:szCs w:val="22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22:00Z</dcterms:created>
  <dc:creator>СОК</dc:creator>
  <dc:description/>
  <cp:keywords/>
  <dc:language>en-US</dc:language>
  <cp:lastModifiedBy>Опер5</cp:lastModifiedBy>
  <cp:lastPrinted>2011-05-18T13:32:00Z</cp:lastPrinted>
  <dcterms:modified xsi:type="dcterms:W3CDTF">2011-05-18T07:47:00Z</dcterms:modified>
  <cp:revision>6</cp:revision>
  <dc:subject/>
  <dc:title>ПРОТОКОЛ № __А/3/1</dc:title>
</cp:coreProperties>
</file>