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иложение № 3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документации об открытом </w:t>
      </w:r>
    </w:p>
    <w:p>
      <w:pPr>
        <w:pStyle w:val="Normal"/>
        <w:jc w:val="right"/>
        <w:rPr/>
      </w:pPr>
      <w:r>
        <w:rPr>
          <w:sz w:val="24"/>
          <w:szCs w:val="24"/>
        </w:rPr>
        <w:t>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 оборудова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10"/>
        <w:gridCol w:w="1543"/>
        <w:gridCol w:w="1239"/>
        <w:gridCol w:w="687"/>
        <w:gridCol w:w="1233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за шт. в руб.)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, шту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мет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камертон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лектор лобны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ско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массажа барабанной перепонк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онтейнер с хладоэлементам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индикато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атоско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ы с ростомером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5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йка инфузионн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5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2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10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метр кистев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тофонендоскоп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5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ометр механическ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летка медицинска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омет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45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00,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45,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 245,00</w:t>
            </w:r>
          </w:p>
        </w:tc>
      </w:tr>
      <w:tr>
        <w:trPr/>
        <w:tc>
          <w:tcPr>
            <w:tcW w:w="8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264 870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</w:rPr>
              <w:t>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Оксана</cp:lastModifiedBy>
  <cp:lastPrinted>2011-05-16T11:30:00Z</cp:lastPrinted>
  <dcterms:modified xsi:type="dcterms:W3CDTF">2011-05-16T17:19:00Z</dcterms:modified>
  <cp:revision>15</cp:revision>
  <dc:subject/>
  <dc:title/>
</cp:coreProperties>
</file>