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sz w:val="24"/>
          <w:szCs w:val="24"/>
        </w:rPr>
        <w:t>Приложение № 3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документации об открытом </w:t>
      </w:r>
    </w:p>
    <w:p>
      <w:pPr>
        <w:pStyle w:val="Normal"/>
        <w:jc w:val="right"/>
        <w:rPr/>
      </w:pPr>
      <w:r>
        <w:rPr>
          <w:sz w:val="24"/>
          <w:szCs w:val="24"/>
        </w:rPr>
        <w:t>аукционе в электронной фор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чальной (максимальной) цены гражданско-правового договора на поставку офтальмологического оборудования для М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10"/>
        <w:gridCol w:w="1543"/>
        <w:gridCol w:w="1239"/>
        <w:gridCol w:w="687"/>
        <w:gridCol w:w="1233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е предложения для определения начальной (максимальной) цены договора (за шт. в руб.)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ачальной (максимальной) цены договора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 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ля договора (руб.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у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тест ЦТ-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иоско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тальмоскоп зеркальны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внутриглазного давл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пробных очковых лин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для исследования остроты зр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ранный проектор знако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 щелевая с электроподъемным столико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0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ометр по Маклакову (2х10г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8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405 000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>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comp</cp:lastModifiedBy>
  <cp:lastPrinted>2011-05-16T11:30:00Z</cp:lastPrinted>
  <dcterms:modified xsi:type="dcterms:W3CDTF">2011-05-17T06:29:00Z</dcterms:modified>
  <cp:revision>6</cp:revision>
  <dc:subject/>
  <dc:title/>
</cp:coreProperties>
</file>