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кументации об открытом 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е в электронной форме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ind w:right="-427" w:hanging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ехническое задани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16"/>
        <w:gridCol w:w="5526"/>
        <w:gridCol w:w="2671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и-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товару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бор  для определения характера  и степени расстройств  бинокулярного зрения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положение тест-объектов на  тестовом поле: Т- образное повернутое на 90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, не более, кг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чая частота, не менее, МГц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,8 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, В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0 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 от электросети, 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шт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ибор  для визуального осмотра структур глаза,  т.е. исследований угла передней камеры глаз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глы наклона граней зеркал к основанию 0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 х 61,5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вой диаметр, не менее, м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шт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бор  для исследования глазного дна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кусное расстояние вогнутого зеркала ,м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±10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 отверстия в отражающем слое зеркал, м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±0,5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ветовой диаметр зеркал, не менее,  м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 , не более , м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х90х45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полного комплекта, не более, кг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шт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бор для измерения внутриглазного давления без контакта с роговицей  глаз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пазон измерений, не менее, мм рт.ст.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0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решность измерений в диапазоне, не более, мм. рт. ст. 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±2,5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одного измерения, не более, с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 автономное, 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 потребления, не более, м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, не более, м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х 40х 30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, не более,  г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шт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бор для подбора корригирующих очков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состоит из 64 пробных очковых линз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, не менее, м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0х225х65 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,  не более, кг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шт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бор   для исследования остроты зрения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сть в центре освещенного поля, не менее, кд/м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 от сети переменного тока, напряжение, 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±22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щность, потребляемая от  сети, не более, ВА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баритные размеры, не более,  мм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х160х250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в полном  комплекте ,кг, не боле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шт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бор обеспечивает четкое и  чистое отображение слайдов на экране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ционное расстояние, не менее, м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,5 до 8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комплектов оптотипов, не мене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естовых слайдов, не менее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асок, не мене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смены слайдов, не более, сек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, не менее,  лин/м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шт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Щелевая лампа в комплекте со столом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уляр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,5х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Тип оптики в окуляра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Широкоуго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апохроматическая</w:t>
            </w:r>
          </w:p>
        </w:tc>
      </w:tr>
      <w:tr>
        <w:trPr>
          <w:trHeight w:val="281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атериал </w:t>
            </w:r>
            <w:r>
              <w:rPr>
                <w:rFonts w:cs="Times New Roman" w:ascii="Times New Roman" w:hAnsi="Times New Roman"/>
              </w:rPr>
              <w:t xml:space="preserve"> линз в окуляра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екло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светляющее покрытие на линзах окуляро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7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инзы в окулярах должны обеспечивать хорошее поле зрения. Диаметр, не менее, м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37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й диаметр окуляров, не менее, м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инимальное межзрачковое расстояние, не более, м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ксимальное межзрачковое расстояние, не менее, м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гулировка межзрачкового расстояния: плавная, с механической связью правого и левого окуляро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зможность отсоединения окуляров от увеличительного блока (технология легкого доступа одним винтом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репление защитного экрана выполнено на кронштейн микроскопа, под окулярами, для защиты пациентов от дыхания врач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икроскоп Галлиле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орот микроскопа вокруг оси с фиксатором положения под обе рук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менение увеличения путем вращения барабан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рехступенчатая смена увеличения барабан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величение 10х, 16х, 25х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Материал  линзы в барабане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екло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светляющее покрытие на линзах барабан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иаметр выходной линзы микроскопа, не менее, м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Материал  линзы микроскопа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екло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осветляющее покрытие на линзах микроскопа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47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тическое разрешение при увеличении 10 крат, не менее, линий на м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гулировка диоптрий, диапазон не уж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-5 до  +5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ип осветител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ижний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ача напряжения на осветитель через безопасный двухштырьковый разъем, с поворачивающейся втулкой для надежной фиксаци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орпус осветителя выполнен из материала с высокой теплопроводностью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талл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ветитель пыле и влагозащищен благодаря отсутствию сквозных не закрывающихся отверстий в корпус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орот осветителя плавны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оротный осветитель имеет стопор,  как под правую, так и под левую руку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Шкала поворота осветителя, должна быть, выполнена единой  от 0 до 90 и от 90 до 0 градусо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Шаг градуировки шкалы поворота осветителя, не более, градусо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ксимальный поворот щели, не менее, градусо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инимальная ширина щели, не более, м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ксимальная ширин щели, не менее, м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инимальная длина щели, не более, м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ксимальная  длина щели, не менее, м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тическая система подавления дифракционных аномали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пертура щели,  м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.6;  5.8; 9; 13.5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Шаг градуировки шкалы  поворота щели, не более, градусо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лина шкалы поворота щели, не менее, градусо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ужинный фиксатор для центрального положения блока поворота щели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олесо регулировки ширины щели на управляющем блоке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осное расположение  рукояток по обеим сторонам блока управления щелью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есо выбора светофильтра на поворотном блок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есо выбора апертуры щели на поворотном блок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ип источника свет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логенная лампа 6В,20Вт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араметры лампы не уникальны для обеспечения доступности ее в продаж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Ширина выходной линзы осветителя, не менее, м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сота выходной линзы осветителя, не менее, м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строенные защитные и диагностические фильтры: синий кобальтовый; зеленый; теплопоглощающи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вная регулировка яркост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Ход ручки регулировки яркости, для обеспечения плавности регулировки, не менее, градусов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дельная крышка отсека лампы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ыстрой смены ламп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репление крышки отсека для лампы одним винто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сота крышки отсека для лампы, не более, м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Ширина крышки отсека для лампы, не более, м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иаметр отверстия юстировочной палочки, не более, м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ал основания выполнен на  подшипнике качения, шариковом, с цилиндрической обоймой  и с пластиковыми шестернями для обеспечения бесшумного и плавного перемещен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порная пластина джойстика выполнена из пластика, для обеспечения износостойкости поверхности столешницы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териал джойсти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талл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териал уплотнителя джойсти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дицинская резина, с рельефным покрытием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териал блока подбородни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талл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териал втулки для регулировки высоты упора подбород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ронза</w:t>
            </w:r>
          </w:p>
        </w:tc>
      </w:tr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Материал </w:t>
            </w:r>
            <w:r>
              <w:rPr>
                <w:rFonts w:cs="Times New Roman" w:ascii="Times New Roman" w:hAnsi="Times New Roman"/>
                <w:lang w:val="en-US"/>
              </w:rPr>
              <w:t>л</w:t>
            </w:r>
            <w:r>
              <w:rPr>
                <w:rFonts w:cs="Times New Roman" w:ascii="Times New Roman" w:hAnsi="Times New Roman"/>
              </w:rPr>
              <w:t>обного упор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стик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пор для подбородка выполнен из пластмассы эргономичной формы, допускающей работу с пациентами, использующими зубные протез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гулируемые по высоте ручки для пациента, не менее, ш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териал ручек для пациент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стик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таллические втулки для крепления ручек к направляющим, не менее, ш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иксационная метка на металлическом кронштейне с возможностью изгиб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ип фиксационной метк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икролампа накаливания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бариты  блока питания, не более, м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30х210х90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Безопасный разъем для подключения лампы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Штырькового типа, без фиксатора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инимальное входное напряжение блока питания, не более, 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ксимальное входное  напряжение блока питания, не менее, 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инимальная входная частота блока питания, не более, Гц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61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ксимальная входная частота блока питания, не менее, Гц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Шнур питания двух стандартов, европейский и американский, в комплекте, длина шнура, не менее, 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гулировка яркости плавная, на корпусе блока питания, рядом с выключателем питан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териал ручек регулировк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стик с ребристой поверхностью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Блок питания смонтирован снизу столешницы, под левой рукой врача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ип крепления столешницы, для монтажа на сто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Штырево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иаметр крепления столешницы, для монтажа на стол, не более, м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лина крепления столешницы, для монтажа на стол, не менее, м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бариты  столешницы, не более, м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40х490х35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винтовых соединений для крепления опорной пластины для джойстика к столешнице, не менее, ш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териал опорной пластины для джойсти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стик  с сформированным микрорельефом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териал направляющих полозье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стик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фиксаторов для чехлов на каждой направляющей, не менее, ш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териал чехлов для полозье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стик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зубцов на каждой из направляющих, не менее, ш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оличество винтовых соединений направляющей к столешнице, не менее, шт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стояние от направляющих до края столешницы, не более, м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териал соединения всех модулей ламп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талл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иапазон продольного горизонтального перемещения,  не менее, м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иапазон бокового горизонтального перемещения, не менее, м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иапазон вертикального перемещения, не менее, м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иапазон перемещения подбородника, не менее, м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ес упаковочный, не более, кг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инадлежности: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кусный стержень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бор шестигранных ключей (3 шт. в наборе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комплект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ылезащитный чехо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ампа галогеновая основна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ехол для направляюще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пасной предохранитель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ол электроподъемный: 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правление двух педальное, педали соединены со столом кольцевым проводом. Возможность размещения педального блока на полу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Шнур питания для подачи на БП Щелевой ламп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строенные розетки для подключения приборо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ключатель с ламповой индикацией работы красного цвет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лина столешницы, не более, м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Ширина столешницы, не более, м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инимальная высота, не более, м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Максимальная высота, не менее, мм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итание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20-230В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рузоподъемность, не менее, кг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шт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нометр  по Маклакову для измерения внутриглазного давлен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состоит из: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нометр весом по 10 гр, - 2 шт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ржатель – 1 шт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мерительные линейк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утляр – 1 шт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наборо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240" w:before="0" w:after="0"/>
      <w:outlineLvl w:val="0"/>
    </w:pPr>
    <w:rPr>
      <w:rFonts w:ascii="Times New Roman CYR" w:hAnsi="Times New Roman CYR" w:cs="Times New Roman CYR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15:00Z</dcterms:created>
  <dc:creator>Пользователь</dc:creator>
  <dc:description/>
  <cp:keywords/>
  <dc:language>en-US</dc:language>
  <cp:lastModifiedBy>Оксана</cp:lastModifiedBy>
  <cp:lastPrinted>2011-05-04T16:54:00Z</cp:lastPrinted>
  <dcterms:modified xsi:type="dcterms:W3CDTF">2011-05-16T17:31:00Z</dcterms:modified>
  <cp:revision>43</cp:revision>
  <dc:subject/>
  <dc:title>Приложение № 1</dc:title>
</cp:coreProperties>
</file>