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  <w:sz w:val="22"/>
          <w:szCs w:val="22"/>
        </w:rPr>
        <w:t>Протокол №</w:t>
      </w:r>
      <w:r>
        <w:rPr>
          <w:b/>
          <w:sz w:val="22"/>
          <w:szCs w:val="22"/>
        </w:rPr>
        <w:t>0156300008711000056</w:t>
      </w:r>
      <w:r>
        <w:rPr>
          <w:b/>
          <w:sz w:val="22"/>
          <w:szCs w:val="22"/>
          <w:lang w:val="en-US"/>
        </w:rPr>
        <w:t>-1</w:t>
      </w:r>
      <w:r>
        <w:rPr>
          <w:b/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5759"/>
      </w:tblGrid>
      <w:tr>
        <w:trPr>
          <w:trHeight w:val="358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-390" w:firstLine="39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Пермский край, г.Пермь, ул.Ленина,23, каб.101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05.2011г. 14.00</w:t>
            </w:r>
          </w:p>
        </w:tc>
      </w:tr>
      <w:tr>
        <w:trPr>
          <w:trHeight w:val="4029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47" w:leader="none"/>
              </w:tabs>
              <w:spacing w:lineRule="exact" w:line="240"/>
              <w:ind w:right="1673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     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ии                              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    Голева Елена Леони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Ищенко Юлия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Патрушева Ольг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:</w:t>
              <w:tab/>
              <w:tab/>
              <w:t xml:space="preserve">     Бочкарева Екатерина Владимировна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056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монтажу системы автоматического пожаротушения в помещении серверной администрации города Перми, расположенном по адресу: г. Пермь, ул.Ленина,23</w:t>
            </w:r>
          </w:p>
        </w:tc>
      </w:tr>
      <w:tr>
        <w:trPr>
          <w:trHeight w:val="966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05.2011 г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  <w:t xml:space="preserve">Сведения о поступивших заявках на участие в ОТКРЫТОМ аукционе в электронной форме </w:t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698"/>
      </w:tblGrid>
      <w:tr>
        <w:trPr>
          <w:trHeight w:val="1284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монтажу системы автоматического пожаротушения в помещении серверной администрации города Перми, расположенном по адресу: г. Пермь, ул.Ленина,23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59 319,24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 допустить к участию в открытом аукционе в электронной форме и признать участниками открытого аукциона в электронной форме следующих участников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58"/>
        <w:gridCol w:w="3413"/>
        <w:gridCol w:w="24"/>
        <w:gridCol w:w="3060"/>
      </w:tblGrid>
      <w:tr>
        <w:trPr>
          <w:trHeight w:val="51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явк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члена комисси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аждого члена комиссии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щенко Ю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щенко Ю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2. </w:t>
      </w:r>
      <w:r>
        <w:rPr>
          <w:sz w:val="22"/>
          <w:szCs w:val="22"/>
        </w:rPr>
        <w:t>отказать в допуске к участию в открытом аукционе в электронной форме следующим участника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041"/>
        <w:gridCol w:w="1353"/>
        <w:gridCol w:w="2775"/>
        <w:gridCol w:w="1796"/>
        <w:gridCol w:w="1447"/>
        <w:gridCol w:w="1079"/>
      </w:tblGrid>
      <w:tr>
        <w:trPr>
          <w:trHeight w:val="62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заявки</w:t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открытом аукционе в электронной форме, которым не соответствует заявка на участие в открытом аукционе в электронной форме; положений заявки на участие в открытом аукционе в электронной форме, которые не соответствуют требованиям документации об открытом аукционе в электронной форме)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9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решение комиссии</w:t>
            </w:r>
          </w:p>
        </w:tc>
      </w:tr>
      <w:tr>
        <w:trPr>
          <w:trHeight w:val="386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4 Приложения №1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ы сведения, предусмотренные пп.б п.3 ч.4 ст.41.8 Федерального закона от 21.07.2005 № 94-ФЗ (не указаны конкретные показатели товаров, предлагаемых для выполнения работ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щенко Ю.А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4 Приложения №1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ы сведения, предусмотренные пп.б п.3 ч.4 ст.41.8 Федерального закона от 21.07.2005 № 94-ФЗ (не указаны конкретные показатели товаров, предлагаемых для выполнения работ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щенко Ю.А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2 ч.4 ст.41.9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.10 раздела 4 Приложения №1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ретные показатели товара, указанного в п. 4.10 раздела 4 заявки  участника размещения заказа, не соответствуют значениям, установленным документацией об открытом аукционе в электронной форме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щенко Ю.А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4 Приложения №1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ы сведения, предусмотренные пп.б п.3 ч.4 ст.41.8 Федерального закона от 21.07.2005 № 94-ФЗ (не указаны конкретные показатели товаров, предлагаемых для выполнения работ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щенко Ю.А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4 Приложения №1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ы сведения, предусмотренные пп.б п.3 ч.4 ст.41.8 Федерального закона от 21.07.2005 № 94-ФЗ (не указаны конкретные показатели товаров, предлагаемых для выполнения работ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щенко Ю.А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4 Приложения №1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ы сведения, предусмотренные пп.б п.3 ч.4 ст.41.8 Федерального закона от 21.07.2005 № 94-ФЗ (не указаны конкретные показатели товаров, предлагаемых для выполнения работ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щенко Ю.А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4 Приложения №1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ы сведения, предусмотренные пп.б п.3 ч.4 ст.41.8 Федерального закона от 21.07.2005 № 94-ФЗ (не указаны конкретные показатели товаров, предлагаемых для выполнения работ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щенко Ю.А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4 Приложения №1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ы сведения, предусмотренные пп.б п.3 ч.4 ст.41.8 Федерального закона от 21.07.2005 № 94-ФЗ (не указаны конкретные показатели товаров, предлагаемых для выполнения работ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щенко Ю.А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4 Приложения №1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ы сведения, предусмотренные пп.б п.3 ч.4 ст.41.8 Федерального закона от 21.07.2005 № 94-ФЗ (не указаны конкретные показатели товаров, предлагаемых для выполнения работ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щенко Ю.А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,</w:t>
            </w:r>
          </w:p>
          <w:p>
            <w:pPr>
              <w:pStyle w:val="Normal"/>
              <w:ind w:right="1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4 Приложения №1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ы сведения, предусмотренные п.3 ч.4 ст.41.8 Федерального закона от 21.07.2005 № 94-ФЗ (не указаны конкретные наименования товаров, предлагаемых для выполнения работ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стерова Л.Н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охов Д.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олева Е.Л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щенко Ю.А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алых Н.А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атрушева О.М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тампель Н.Н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очкарева Е.В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549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Голева Елена Леонид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Ищенко Юлия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алых Наталья Андр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2"/>
              <w:rPr/>
            </w:pPr>
            <w:r>
              <w:rPr>
                <w:sz w:val="22"/>
                <w:szCs w:val="22"/>
              </w:rPr>
              <w:t>______________ Патрушева Ольга Михайл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69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______________Федоровцева Инна Михайло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Представитель заказчика</w:t>
        <w:tab/>
        <w:tab/>
        <w:t xml:space="preserve">  _____________ Ищенко Юлия Анатольевна</w:t>
      </w:r>
    </w:p>
    <w:sectPr>
      <w:type w:val="nextPage"/>
      <w:pgSz w:w="11906" w:h="16838"/>
      <w:pgMar w:left="1276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11:00Z</dcterms:created>
  <dc:creator>l_1001b</dc:creator>
  <dc:description/>
  <cp:keywords/>
  <dc:language>en-US</dc:language>
  <cp:lastModifiedBy>Мохов Денис Анатольевич</cp:lastModifiedBy>
  <cp:lastPrinted>2011-05-17T16:59:00Z</cp:lastPrinted>
  <dcterms:modified xsi:type="dcterms:W3CDTF">2011-05-17T11:11:00Z</dcterms:modified>
  <cp:revision>2</cp:revision>
  <dc:subject/>
  <dc:title>Протокол №785085/1</dc:title>
</cp:coreProperties>
</file>