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ЭА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/>
      </w:pPr>
      <w:r>
        <w:rPr>
          <w:b/>
          <w:bCs/>
        </w:rPr>
        <w:t xml:space="preserve">на строительство пожарного водоем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адресу: город Пермь, Мотовилихинский район, ул.Брянская, 61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учреждения "Управление строительства города Перми"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18 мая 2011 года</w:t>
        <w:br/>
        <w:t xml:space="preserve">    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 единой комиссии по рассмотрению первых частей заявок на участие в открытом аукционе в электронной форме на </w:t>
      </w:r>
      <w:r>
        <w:rPr>
          <w:b/>
          <w:bCs/>
        </w:rPr>
        <w:t xml:space="preserve"> </w:t>
      </w:r>
      <w:r>
        <w:rPr>
          <w:bCs/>
        </w:rPr>
        <w:t>строительство пожарного водоема по адресу: город Пермь, Мотовилихинский район, ул.Брянская, 61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ладимир Вале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зянин Александр Иван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алин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шина Юлия Серге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Анжелика Андре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Муниципальное учреждение «Управление строительства города Перми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и.о. директора Андреев Владимир Валер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 г.Пермь, ул.Кирова, 7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26-2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muus</w:t>
      </w:r>
      <w:r>
        <w:rPr>
          <w:sz w:val="22"/>
          <w:szCs w:val="22"/>
        </w:rPr>
        <w:t>23@</w:t>
      </w:r>
      <w:r>
        <w:rPr>
          <w:sz w:val="22"/>
          <w:szCs w:val="22"/>
          <w:lang w:val="en-US"/>
        </w:rPr>
        <w:t>rambler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</w:rPr>
      </w:pPr>
      <w:r>
        <w:rPr>
          <w:sz w:val="22"/>
          <w:szCs w:val="22"/>
        </w:rPr>
        <w:t xml:space="preserve">Предмет аукциона: </w:t>
      </w:r>
      <w:r>
        <w:rPr>
          <w:bCs/>
        </w:rPr>
        <w:t>строительство пожарного водоема по адресу: город Пермь, Мотовилихинский район, ул.Брянская, 6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 </w:t>
      </w:r>
      <w:r>
        <w:rPr>
          <w:sz w:val="22"/>
          <w:szCs w:val="22"/>
        </w:rPr>
        <w:t>1 500 000, 00 (Один миллион пятьсот тысяч) рублей</w:t>
      </w:r>
      <w:r>
        <w:rPr/>
        <w:t xml:space="preserve">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5630001211000006 от 22.04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2.04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2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а 1 (Одна) заявка на участие в открытом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роверила первую часть поступившей заявки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 xml:space="preserve">открытом аукционе в электронной форме, </w:t>
      </w:r>
      <w:r>
        <w:rPr>
          <w:sz w:val="22"/>
          <w:szCs w:val="22"/>
        </w:rPr>
        <w:t xml:space="preserve"> и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ом открытого аукциона участника размещения заказа, подавшего заявку на участие в открытом аукционе в электронной форм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зянин А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шина Ю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  <w:t>2. Признать открытый аукцион в электронной форме несостоявшимся в соответствии с ч. 21 ст. 41.8 Федерального закона от 21.07.2005  № 94 - ФЗ «О размещении заказов на поставки товаров, выполнение работ, оказание услуг для государственных и муниципальных нужд»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3420"/>
      </w:tblGrid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ладимир Валерьевич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зянин Александр Иванович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алина Ивановна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шина Юлия Сергеевна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ласова Анжелика Андрее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Представитель Заказчика</w:t>
      </w:r>
      <w:r>
        <w:rPr/>
        <w:t xml:space="preserve">                                   _______________  Андреев Владимир Валерьевич</w:t>
      </w:r>
    </w:p>
    <w:sectPr>
      <w:type w:val="nextPage"/>
      <w:pgSz w:w="11906" w:h="16838"/>
      <w:pgMar w:left="1134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4:28:00Z</dcterms:created>
  <dc:creator>ump15</dc:creator>
  <dc:description/>
  <dc:language>en-US</dc:language>
  <cp:lastModifiedBy>НАТАША</cp:lastModifiedBy>
  <cp:lastPrinted>2011-05-17T10:45:00Z</cp:lastPrinted>
  <dcterms:modified xsi:type="dcterms:W3CDTF">2011-05-18T04:39:00Z</dcterms:modified>
  <cp:revision>3</cp:revision>
  <dc:subject/>
  <dc:title>ПРОТОКОЛ № 01/03-07</dc:title>
</cp:coreProperties>
</file>