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704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18 мая 2011 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493" w:hanging="0"/>
        <w:rPr/>
      </w:pPr>
      <w:r>
        <w:rPr>
          <w:sz w:val="24"/>
          <w:szCs w:val="24"/>
        </w:rPr>
        <w:t xml:space="preserve">Приобретение компьютерной техники; </w:t>
      </w:r>
      <w:r>
        <w:rPr>
          <w:b/>
          <w:bCs/>
          <w:sz w:val="24"/>
          <w:szCs w:val="24"/>
        </w:rPr>
        <w:t>способ размещения заказа - Запрос котировок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>Архитектурно-планировочное управление администрации города Перми (ИНН 5902293636, КПП 590201001)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493" w:hanging="0"/>
        <w:rPr>
          <w:sz w:val="24"/>
          <w:szCs w:val="24"/>
        </w:rPr>
      </w:pPr>
      <w:r>
        <w:rPr>
          <w:sz w:val="24"/>
          <w:szCs w:val="24"/>
        </w:rPr>
        <w:t xml:space="preserve">«Приобретение компьютерной техники» </w:t>
        <w:br/>
        <w:t>Начальная (максимальная) цена контракта (с указанием валюты): 489 000,00 (четыреста восемьдесят девять тысяч) Российский рубль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270411000002 от 04.05.2011).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493" w:hanging="0"/>
        <w:rPr/>
      </w:pPr>
      <w:r>
        <w:rPr>
          <w:b/>
          <w:bCs/>
          <w:sz w:val="24"/>
          <w:szCs w:val="24"/>
        </w:rPr>
        <w:t xml:space="preserve">Председатель комиссии: </w:t>
      </w:r>
      <w:r>
        <w:rPr>
          <w:sz w:val="24"/>
          <w:szCs w:val="24"/>
        </w:rPr>
        <w:br/>
        <w:t>Горюнов Олег Валентинович</w:t>
      </w:r>
    </w:p>
    <w:p>
      <w:pPr>
        <w:pStyle w:val="Normal"/>
        <w:spacing w:before="280" w:after="280"/>
        <w:ind w:left="493" w:hanging="0"/>
        <w:rPr/>
      </w:pPr>
      <w:r>
        <w:rPr>
          <w:b/>
          <w:bCs/>
          <w:sz w:val="24"/>
          <w:szCs w:val="24"/>
        </w:rPr>
        <w:t xml:space="preserve">Зам. председателя комиссии: </w:t>
      </w:r>
      <w:r>
        <w:rPr>
          <w:sz w:val="24"/>
          <w:szCs w:val="24"/>
        </w:rPr>
        <w:br/>
        <w:t>Немирова Ольга Викторовна</w:t>
      </w:r>
    </w:p>
    <w:p>
      <w:pPr>
        <w:pStyle w:val="Normal"/>
        <w:spacing w:before="280" w:after="280"/>
        <w:ind w:left="493" w:hanging="0"/>
        <w:rPr/>
      </w:pPr>
      <w:r>
        <w:rPr>
          <w:b/>
          <w:bCs/>
          <w:sz w:val="24"/>
          <w:szCs w:val="24"/>
        </w:rPr>
        <w:t xml:space="preserve">Член комиссии: </w:t>
      </w:r>
      <w:r>
        <w:rPr>
          <w:sz w:val="24"/>
          <w:szCs w:val="24"/>
        </w:rPr>
        <w:br/>
        <w:t>Максимова Галина Моисеевна</w:t>
      </w:r>
    </w:p>
    <w:p>
      <w:pPr>
        <w:pStyle w:val="Normal"/>
        <w:spacing w:before="280" w:after="280"/>
        <w:ind w:left="493" w:hanging="0"/>
        <w:rPr/>
      </w:pPr>
      <w:r>
        <w:rPr>
          <w:b/>
          <w:bCs/>
          <w:sz w:val="24"/>
          <w:szCs w:val="24"/>
        </w:rPr>
        <w:t xml:space="preserve">Член комиссии: </w:t>
      </w:r>
      <w:r>
        <w:rPr>
          <w:sz w:val="24"/>
          <w:szCs w:val="24"/>
        </w:rPr>
        <w:br/>
        <w:t>Силайчева Мария Сергеевна</w:t>
      </w:r>
    </w:p>
    <w:p>
      <w:pPr>
        <w:pStyle w:val="Normal"/>
        <w:spacing w:before="280" w:after="280"/>
        <w:ind w:left="493" w:hanging="0"/>
        <w:rPr/>
      </w:pPr>
      <w:r>
        <w:rPr>
          <w:b/>
          <w:bCs/>
          <w:sz w:val="24"/>
          <w:szCs w:val="24"/>
        </w:rPr>
        <w:t xml:space="preserve">Секретарь: </w:t>
      </w:r>
      <w:r>
        <w:rPr>
          <w:sz w:val="24"/>
          <w:szCs w:val="24"/>
        </w:rPr>
        <w:br/>
        <w:t>Симакова Екатерина Александровна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>Процедура рассмотрения и оценки котировочных заявок проведена 18.05.2011 по адресу: г.Пермь, ул.Сибирская, 15, каб.318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Технический центр "Гармония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ирова, 3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Плая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Пермь, ул.Советской Армии, д.6, кв.29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125286, КПП 590201001 Общество с ограниченной ответственностью Технический центр "Гармония" (Адрес: 614000, г.Пермь, ул.Кирова, 34).</w:t>
        <w:br/>
        <w:t xml:space="preserve">Предложение о цене контракта: 445 417,00 (четыреста сорок пять тысяч четыреста семн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27262, КПП 590501001 Общество с ограниченной ответственностью Плая (Адрес: 614066, г.Пермь, ул.Советской Армии, д.6, кв.29).</w:t>
        <w:br/>
        <w:t xml:space="preserve">Предложение о цене контракта: 456 646,00 (четыреста пятьдесят шесть тысяч шестьсот сорок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95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280" w:after="280"/>
        <w:ind w:left="49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Горюнов Олег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Немирова Ольг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Максимова Галина Мои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Силайчева Мар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Симакова Екатерина Александровна/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24"/>
        <w:gridCol w:w="7031"/>
      </w:tblGrid>
      <w:tr>
        <w:trPr/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АПУ администрации города Перми</w:t>
            </w:r>
          </w:p>
        </w:tc>
        <w:tc>
          <w:tcPr>
            <w:tcW w:w="70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01"/>
            </w:tblGrid>
            <w:tr>
              <w:trPr/>
              <w:tc>
                <w:tcPr>
                  <w:tcW w:w="700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01" w:type="dxa"/>
                  <w:tcBorders/>
                  <w:tcMar>
                    <w:top w:w="0" w:type="dxa"/>
                    <w:left w:w="0" w:type="dxa"/>
                    <w:bottom w:w="0" w:type="dxa"/>
                    <w:right w:w="986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8.05.2011)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Протоколу рассмотрения и оценки котировочных заявокот 18.05.2011 №0356300270411000002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компьютер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ротоколу рассмотрения и оценки котировочных заявокот 18.05.2011 №0356300270411000002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компьютер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Начальная (максимальная) цена контракта (с указанием валюты): 489 000,00 (четыреста восемьдесят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Технический центр "Гармония" , ИНН 5902125286, КПП 5902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ирова, 3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характеристики поставляемых товаров: Согласно приложению № 1 к извещению </w:t>
              <w:br/>
              <w:t>Сведения о включенных или не включенных расходах в цену товара, работы, услуги: Стоимость компьютерной техники включает в себя все уплаченные или подлежащие уплате налоги и сборы, расходы на доставку, хранение, а также прочие расходы по доставке компьютерной техник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Плая , ИНН 5905227262, КПП 5905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Пермь, ул.Советской Армии, д.6, кв.29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Согласно приложению № 1 к извещению</w:t>
              <w:br/>
              <w:t>Сведения о включенных или не включенных расходах в цену товара, работы, услуги: Стоимость компьютерной техники включает в себя все уплаченные или подлежащие уплате налоги и сборы, расходы на доставку, хранение, а также прочие расходы по доставке компьютерной техники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Протоколу рассмотрения и оценки котировочных заявокот 18.05.2011 №0356300270411000002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компьютер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125286, КПП 590201001, Общество с ограниченной ответственностью Технический центр "Гармон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5227262, КПП 590501001, Общество с ограниченной ответственностью Плая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 к Протоколу рассмотрения и оценки котировочных заявокот 18.05.2011 №0356300270411000002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РЕЗУЛЬТАТЫ ПРОВЕДЕНИЯ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компьютер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Технический центр "Гармон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5 417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Плая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6 646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93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04:00Z</dcterms:created>
  <dc:creator>muhina</dc:creator>
  <dc:description/>
  <cp:keywords/>
  <dc:language>en-US</dc:language>
  <cp:lastModifiedBy>muhina</cp:lastModifiedBy>
  <dcterms:modified xsi:type="dcterms:W3CDTF">2011-05-18T04:04:00Z</dcterms:modified>
  <cp:revision>1</cp:revision>
  <dc:subject/>
  <dc:title>Протокол №0356300270411000002-1</dc:title>
</cp:coreProperties>
</file>