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4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Мотовилихин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Мотовилихинск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Мотовилихин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81 948 378,9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2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>
          <w:trHeight w:val="11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7:00Z</cp:lastPrinted>
  <dcterms:modified xsi:type="dcterms:W3CDTF">2011-05-18T10:37:00Z</dcterms:modified>
  <cp:revision>26</cp:revision>
  <dc:subject/>
  <dc:title/>
</cp:coreProperties>
</file>