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5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Перми для Индустриальн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3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Индустриальн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ерми для  Индустриальн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57 845 914,5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3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>
          <w:trHeight w:val="11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4:00Z</cp:lastPrinted>
  <dcterms:modified xsi:type="dcterms:W3CDTF">2011-05-18T10:36:00Z</dcterms:modified>
  <cp:revision>26</cp:revision>
  <dc:subject/>
  <dc:title/>
</cp:coreProperties>
</file>