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26ЭА/2/1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ния заявок на участие в открытом аукционе в электронной форме на право заключить договор на оказание услуг по найму транспортных средст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 экипажем в целях оказания скорой медицинской помощи населению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а Перми для  Дзержинской подстан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З «Городская станция скорой медицинской помощ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03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«18» ма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14 час.45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право заключить договор на оказание услуг по найму транспортных средств с экипажем в целях оказания скорой медицинской помощи населению города Перми для Дзержинской  подстанции МУЗ «Городская станция скорой медицинской помощи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Эли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ведения об Уполномоченном орг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: Управление муниципального заказа администрации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: Чепкасов Роман Юр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: 614000, г. Пермь, ул. Кирова, 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: (342) 212-55-40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учреждение здравоохранения «Городская станция скорой медицинской помощи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Пермь, ул. Попова, 5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найму транспортных средств с экипажем в целях оказания скорой медицинской помощи насел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Перми для Дзержинской подстанции МУЗ «Городская станция скорой медицинской помощ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43 384 435,92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11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2 заяв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269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ндреева Э.К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иссии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дреева Эли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пкасов Роман Юрьевич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5:00Z</dcterms:created>
  <dc:creator>Майская</dc:creator>
  <dc:description/>
  <cp:keywords/>
  <dc:language>en-US</dc:language>
  <cp:lastModifiedBy>Чайко Ольга Михайловна</cp:lastModifiedBy>
  <cp:lastPrinted>2011-05-18T16:34:00Z</cp:lastPrinted>
  <dcterms:modified xsi:type="dcterms:W3CDTF">2011-05-18T10:34:00Z</dcterms:modified>
  <cp:revision>23</cp:revision>
  <dc:subject/>
  <dc:title/>
</cp:coreProperties>
</file>