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ТОКОЛ № 27ЭА/2/1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ассмотрения заявок на участие в открытом аукционе в электронной форме на право заключить договор на оказание услуг по найму транспортных средст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 экипажем в целях оказания скорой медицинской помощи населению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орода Перми для Центральной подстан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З «Городская станция скорой медицинской помощ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156300008711000033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                                «18» мая 2011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            14 час.45 мин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Повестка дня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заседание конкурсной (аукционной) комиссии по видам товаров, работ, услуг № 2 по рассмотрению первых частей заявок на участие в открытом аукционе в электронной форме на право заключить договор на оказание услуг по найму транспортных средств с экипажем в целях оказания скорой медицинской помощи населению города Перми для Центральной подстанции МУЗ «Городская станция скорой медицинской помощи»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Кириллова Ольга Ива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а Элина Константи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ко Ольга Михайловн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орум име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ведения об Уполномоченном орган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именование: Управление муниципального заказа администрации г. Пер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уководитель: Чепкасов Роман Юрь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дрес: 614000, г. Пермь, ул. Кирова, 8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елефон: (342) 212-55-40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заказчик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:  Муниципальное учреждение здравоохранения «Городская станция скорой медицинской помощи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г. Пермь, ул. Попова, 54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342) 241-08-02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открытого аукциона в электронной форм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услуг по найму транспортных средств с экипажем в целях оказания скорой медицинской помощи населени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 Перми для  Центральной подстанции МУЗ «Городская станция скорой медицинской помощ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(максимальная) цена контракта:</w:t>
      </w:r>
      <w:r>
        <w:rPr>
          <w:rFonts w:cs="Times New Roman" w:ascii="Times New Roman" w:hAnsi="Times New Roman"/>
          <w:sz w:val="24"/>
          <w:szCs w:val="24"/>
        </w:rPr>
        <w:t xml:space="preserve"> 81 948 378,96 Российский рубл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азмещения извещения о проведении открытого аукциона в электронной форме на официальном сайте – 11.04.2011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окончания срока подачи заявок на участие в аукционе в электронной форме было подано 3 заявк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ссмотрение комиссии поступили первые части заявок участников размещения заказа со следующими порядковыми номерами: 1,2,3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, рассмотрев первые части заявок на участие в аукционе на соответствие требованиям документации об открытом аукционе в электронной форме и соответствие участников размещения заказа требованиям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приняла решени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к участию и признать участниками открытого аукциона в электронной форме участников размещения заказа со следующими порядковыми номерами заявок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53"/>
        <w:gridCol w:w="2693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сование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</w:p>
        </w:tc>
      </w:tr>
      <w:tr>
        <w:trPr>
          <w:trHeight w:val="115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ириллова О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ндреева Э.К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Чайко О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ириллова О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ндреева Э.К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Чайко О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ириллова О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ндреева Э.К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Чайко О.М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седа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иссии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Кириллова Ольга Иван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дреева Элина Константин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йко Ольга Михайл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ставитель уполномоченного органа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пкасов Роман Юрьевич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94" w:right="567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mallCaps/>
      <w:sz w:val="3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0:35:00Z</dcterms:created>
  <dc:creator>Майская</dc:creator>
  <dc:description/>
  <cp:keywords/>
  <dc:language>en-US</dc:language>
  <cp:lastModifiedBy>Чайко Ольга Михайловна</cp:lastModifiedBy>
  <cp:lastPrinted>2011-05-18T16:38:00Z</cp:lastPrinted>
  <dcterms:modified xsi:type="dcterms:W3CDTF">2011-05-18T10:41:00Z</dcterms:modified>
  <cp:revision>23</cp:revision>
  <dc:subject/>
  <dc:title/>
</cp:coreProperties>
</file>