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РОТОКОЛ № 29ЭА/2/1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</w:rPr>
        <w:t>рассмотрения заявок на участие в открытом аукционе в электронной форме на право заключить договор на оказание услуг по найму транспортных средст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с экипажем в целях оказания скорой медицинской помощи населени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</w:rPr>
        <w:t xml:space="preserve">города Перми для Гайвинской подстан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З «Городская станция скорой медицинской помощ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№ </w:t>
      </w:r>
      <w:r>
        <w:rPr>
          <w:rFonts w:eastAsia="Times New Roman" w:cs="Times New Roman" w:ascii="Times New Roman" w:hAnsi="Times New Roman"/>
          <w:lang w:eastAsia="ru-RU"/>
        </w:rPr>
        <w:t>0156300008711000036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                       «18» ма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14 час.45 мин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Повестка дня: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право заключить договор на оказание услуг по найму транспортных средств с экипажем в целях оказания скорой медицинской помощи населению города Перми для Гайвинской подстанции МУЗ «Городская станция скорой медицинской помощи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Эли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: Чепкасов Роман Ю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: (342) 212-55-40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здравоохранения «Городская станция скорой медицинской помощи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г. Пермь, ул. Попова, 54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азание услуг по найму транспортных средств с экипажем в целях оказания скорой медицинской помощи населению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рода Перми для Гайвинской подстанции МУЗ «Городская станция скорой медицинской помощ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:</w:t>
      </w:r>
      <w:r>
        <w:rPr>
          <w:rFonts w:cs="Times New Roman" w:ascii="Times New Roman" w:hAnsi="Times New Roman"/>
          <w:sz w:val="22"/>
          <w:szCs w:val="22"/>
        </w:rPr>
        <w:t xml:space="preserve"> 10 916 362,80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размещения извещения о проведении открытого аукциона в электронной форме на официальном сайте – 13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кончания срока подачи заявок на участие в аукционе в электронной форме было подано 2 заявки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и первые части заявок участников размещения заказа со следующими порядковыми номерами: 1,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3"/>
        <w:gridCol w:w="269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ндреева Э.К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Андреева Э.К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Чайко О.М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дреева Эли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пкасов Роман Юрьевич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Чайко Ольга Михайловна</cp:lastModifiedBy>
  <cp:lastPrinted>2011-05-18T16:33:00Z</cp:lastPrinted>
  <dcterms:modified xsi:type="dcterms:W3CDTF">2011-05-18T10:33:00Z</dcterms:modified>
  <cp:revision>23</cp:revision>
  <dc:subject/>
  <dc:title/>
</cp:coreProperties>
</file>