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0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Перми для Гайвинск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37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Гайвинской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Перми для Гайвинск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3 186 101,60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3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и подано 4 заявки. Отозвано заявок – 2 (№ 2,№4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7:17:00Z</cp:lastPrinted>
  <dcterms:modified xsi:type="dcterms:W3CDTF">2011-05-18T11:18:00Z</dcterms:modified>
  <cp:revision>24</cp:revision>
  <dc:subject/>
  <dc:title/>
</cp:coreProperties>
</file>