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 Извещению  № 0356300165911000003 от 11.05.2011г.</w:t>
      </w:r>
    </w:p>
    <w:p>
      <w:pPr>
        <w:pStyle w:val="Normal"/>
        <w:jc w:val="center"/>
        <w:rPr/>
      </w:pPr>
      <w:r>
        <w:rPr/>
        <w:t xml:space="preserve">о размещении заказа путём проведения запроса котировок </w:t>
      </w:r>
    </w:p>
    <w:p>
      <w:pPr>
        <w:pStyle w:val="Normal"/>
        <w:jc w:val="center"/>
        <w:rPr/>
      </w:pPr>
      <w:r>
        <w:rPr/>
        <w:t xml:space="preserve">на оказание услуг по сбору, использованию, обезвреживанию, </w:t>
      </w:r>
    </w:p>
    <w:p>
      <w:pPr>
        <w:pStyle w:val="Normal"/>
        <w:jc w:val="center"/>
        <w:rPr/>
      </w:pPr>
      <w:r>
        <w:rPr/>
        <w:t>вывозу и размещению опасных медицинских отходов класса «Б,Г»</w:t>
      </w:r>
    </w:p>
    <w:p>
      <w:pPr>
        <w:pStyle w:val="Normal"/>
        <w:jc w:val="center"/>
        <w:rPr/>
      </w:pPr>
      <w:r>
        <w:rPr/>
        <w:t>для нужд МУЗ «ГКП № 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от 19.05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ссии: </w:t>
        <w:tab/>
        <w:t>Зам. главного врача по АХР</w:t>
        <w:tab/>
        <w:t xml:space="preserve">             Рожко П.П.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Члены комиссии:                  Главная мед.сестра                         </w:t>
        <w:tab/>
        <w:t xml:space="preserve">  Зуева Н.Л.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Главный бухгалтер                           </w:t>
        <w:tab/>
        <w:t xml:space="preserve">   Кустова К.С  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 xml:space="preserve">Ведущий экономист                        </w:t>
        <w:tab/>
        <w:t xml:space="preserve">   Ростоцкая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Секретарь комиссии:  </w:t>
        <w:tab/>
        <w:tab/>
        <w:tab/>
        <w:t xml:space="preserve">   Самойлова Е.В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>По окончании указанного в извещении о размещении заказа путём проведения запроса котировок срока подачи котировочных заявок не поступило ни одной котировоч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ч. 7 ст. 46 ФЗ «О размещении заказов на поставки товаров, выполнение работ, оказание услуг для государственных и муниципальных нужд» от 21.07.2005 № 94-ФЗ, 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титься к главному врачу МУЗ «ГКП № 1» с рекомендацией о повторном размещении заказа путём запроса котировок с изменениямиусловий исполнен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ссии: </w:t>
        <w:tab/>
        <w:t>Зам. главного врача по АХР</w:t>
        <w:tab/>
        <w:t xml:space="preserve">             Рожко П.П.</w:t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  <w:tab/>
        <w:t xml:space="preserve">Главная мед.сестра                         </w:t>
        <w:tab/>
        <w:t xml:space="preserve">  </w:t>
        <w:tab/>
        <w:t xml:space="preserve">Зуева Н.Л.                                                                                                                                                          </w:t>
      </w:r>
    </w:p>
    <w:p>
      <w:pPr>
        <w:pStyle w:val="Normal"/>
        <w:ind w:left="1416" w:firstLine="708"/>
        <w:rPr/>
      </w:pPr>
      <w:r>
        <w:rPr/>
        <w:t xml:space="preserve">Главный бухгалтер                           </w:t>
        <w:tab/>
        <w:t xml:space="preserve">Кустова К.С  </w:t>
      </w:r>
    </w:p>
    <w:p>
      <w:pPr>
        <w:pStyle w:val="Normal"/>
        <w:ind w:left="1416" w:firstLine="708"/>
        <w:rPr/>
      </w:pPr>
      <w:r>
        <w:rPr/>
        <w:t xml:space="preserve">Ведущий экономист                        </w:t>
        <w:tab/>
        <w:t xml:space="preserve">   </w:t>
        <w:tab/>
        <w:t xml:space="preserve">Ростоцкая  Л.Н.                                 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ab/>
        <w:t xml:space="preserve">Секретарь комиссии:  </w:t>
        <w:tab/>
        <w:tab/>
        <w:tab/>
        <w:t>Самойлова Е.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33:00Z</dcterms:created>
  <dc:creator>USER</dc:creator>
  <dc:description/>
  <cp:keywords/>
  <dc:language>en-US</dc:language>
  <cp:lastModifiedBy>Admin</cp:lastModifiedBy>
  <dcterms:modified xsi:type="dcterms:W3CDTF">2011-05-18T16:41:00Z</dcterms:modified>
  <cp:revision>3</cp:revision>
  <dc:subject/>
  <dc:title/>
</cp:coreProperties>
</file>