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0 от «18» мая 2011 г. ОБ ОТКАЗЕ ОТ ПРОВЕДЕНИЯ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растворов, электролитов, средств коррекции кислотного равновесия для МУЗ «Городская клиническая больница №3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>(ИЗВЕЩЕНИЕ №29 от «16» мая 2011 года)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больница №3», 614025, г. Пермь, ул. Серпуховская, 11А, Тел./факс: (342) 257-06-04/268-00-45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uzgkb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контактное лицо Гилева Елена Геннадьевна, тел. 257-06-04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растворов, электролитов, средств коррекции кислотного равновесия для МУЗ «Городская клиническая больница №3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Б №3»                                                                                                          А.С.Буторин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User</cp:lastModifiedBy>
  <cp:lastPrinted>2011-03-09T18:08:00Z</cp:lastPrinted>
  <dcterms:modified xsi:type="dcterms:W3CDTF">2011-05-18T05:42:00Z</dcterms:modified>
  <cp:revision>53</cp:revision>
  <dc:subject/>
  <dc:title>ЗАПРОС КОТИРОВОЧНОЙ ЦЕНЫ</dc:title>
</cp:coreProperties>
</file>