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18 мая 2011 г. №31</w:t>
      </w:r>
    </w:p>
    <w:p>
      <w:pPr>
        <w:pStyle w:val="TextBody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поставку  растворов, электролитов, средств коррекции кислотного равновесия</w:t>
      </w:r>
    </w:p>
    <w:p>
      <w:pPr>
        <w:pStyle w:val="Normal"/>
        <w:jc w:val="center"/>
        <w:rPr/>
      </w:pPr>
      <w:r>
        <w:rPr>
          <w:b/>
          <w:smallCaps/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  <w:t>614025, г.Пермь, ул.Серпуховская, 11 а</w:t>
      </w:r>
    </w:p>
    <w:p>
      <w:pPr>
        <w:pStyle w:val="Normal"/>
        <w:ind w:left="-1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095"/>
      </w:tblGrid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учреждение здравоохран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ородская клиническая больница № 3»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электронной почт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  <w:szCs w:val="20"/>
                </w:rPr>
                <w:t>3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Серпуховская, 11 а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 дня заключения гражданско-правового договора до 15.06.2011 года, товар доставляется  партиями согласно заявкам Заказчика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ставка товара в отделения (на этажи)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гражданско-правового договор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 103 (Двести семьдесят восемь тысяч сто три) рубля 50 копеек.</w:t>
            </w:r>
          </w:p>
        </w:tc>
      </w:tr>
      <w:tr>
        <w:trPr>
          <w:trHeight w:val="2875" w:hRule="atLeast"/>
        </w:trPr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5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1438"/>
              <w:gridCol w:w="1438"/>
              <w:gridCol w:w="1438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товара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едложение №1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едложение №2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едложение №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трия хлорид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-р д/инфузий 0,9% 250мл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-во 4000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,85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,92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,0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трия хлорид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-р д/инфузий 0,9% 500мл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-во 3000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,36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12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,0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люкоза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-р д/инфузий 20% 100мл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-во 20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,86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,39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,64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изучения рынка, взяв несколько коммерческих предложений, начальная (максимальная) цена договора составила 278 103,50 руб.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Серпуховская, 11А, 9-ти этажный корпус, 2 этаж, 5каб. – экономический отдел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17.00 час. (время местное) 27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>
          <w:trHeight w:val="634" w:hRule="atLeast"/>
        </w:trPr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 </w:t>
            </w:r>
          </w:p>
        </w:tc>
      </w:tr>
      <w:tr>
        <w:trPr/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(двадцати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23" w:hRule="atLeast"/>
        </w:trPr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, характеристики и количество поставляемого товара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1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2880"/>
        <w:gridCol w:w="1080"/>
        <w:gridCol w:w="763"/>
        <w:gridCol w:w="1440"/>
        <w:gridCol w:w="1620"/>
      </w:tblGrid>
      <w:tr>
        <w:trPr>
          <w:trHeight w:val="319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Раствор для инфузий   0,9%    250 м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ервичная упаковка: контейнеры полимерные для в/венного вливания, 2 порт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-й порт для подключения системы, 2-й порт с пробкой из искусственного гипоаллергенного латекса для введения лекарственных средст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ая упаковка - вакуумная, стерильная упаковка (пакет полимерный) - обязательн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ок хранения 2 года, при температуре от +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+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С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ускается заморажив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ящике картонном (для стационаров) 24 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ейнер полим. 2 порт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1 680,00</w:t>
            </w:r>
          </w:p>
        </w:tc>
      </w:tr>
      <w:tr>
        <w:trPr>
          <w:trHeight w:val="319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твор  для инфузий  0,9%    500 м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ервичная упаковка: контейнеры полимерные для в/венного вливания, 2 порт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-й порт для подключения системы, 2-й порт с пробкой из искусственного гипоаллергенного латекса для введения лекарственных средст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ая упаковка - вакуумная, стерильная упаковка (пакет полимерный) - обязательн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ок хранения 2 года, при температуре от +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+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С. Допускается заморажив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ящике картонном (для стационаров) 12 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ейнер полим. 2 порт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 254,00</w:t>
            </w:r>
          </w:p>
        </w:tc>
      </w:tr>
      <w:tr>
        <w:trPr>
          <w:trHeight w:val="319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Раствор для инфузий  20%    100 м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упаковка: контейнеры полимерные для в/венного вливания, 2 пор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порт для подключения системы, 2-й порт с пробкой из искусственного гипоаллергенного латекса для введения лекарственных средст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торичная упаковка- вакуумная, стерильная упаковка (пакет полимерный) - обязательн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ок хранения 2 года, при температуре от +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+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С. Допускается замораживание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оличество в ящике картонном (для стационаров) 50 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ейнер полим. 2 порт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169,5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таточный срок годности на товар на дату получения Заказчиком не должен составлять менее 70</w:t>
      </w:r>
      <w:r>
        <w:rPr>
          <w:b/>
          <w:sz w:val="20"/>
          <w:szCs w:val="20"/>
        </w:rPr>
        <w:t xml:space="preserve">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User</cp:lastModifiedBy>
  <cp:lastPrinted>2011-05-16T10:04:00Z</cp:lastPrinted>
  <dcterms:modified xsi:type="dcterms:W3CDTF">2011-05-18T08:15:00Z</dcterms:modified>
  <cp:revision>111</cp:revision>
  <dc:subject/>
  <dc:title>Приложение №2</dc:title>
</cp:coreProperties>
</file>