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 (</w:t>
            </w:r>
            <w:r>
              <w:rPr/>
              <w:t>СМП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чальная (максимальная) цена контракта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500,00 Российский руб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гражданско-правового договора сформирована, исходя из цены последнего закупа данной услуги. Источник информации - муниципальный контракт № 6 от 31.03.2011, размещен в реестре контрактов на ООС </w:t>
            </w:r>
            <w:hyperlink r:id="rId2">
              <w:r>
                <w:rPr>
                  <w:rStyle w:val="InternetLink"/>
                  <w:b/>
                  <w:bCs/>
                </w:rPr>
                <w:t>http://zakupki.gov.ru</w:t>
              </w:r>
            </w:hyperlink>
            <w:r>
              <w:rPr/>
              <w:t>, номер реестровой записи 035630024871100006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ет в себя все расходы, в т.ч. налоги (в т.ч. НДС), сборы и другие обязательные платежи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0.09.201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в размере 30% от месячной суммы до 10 числа текущего месяца при условии выставления участником размещения муниципального заказа счета на аванс, 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каб. 710 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10:0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9:0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19.05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24 (СМП) от  «19» ма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5-12T16:24:00Z</cp:lastPrinted>
  <dcterms:modified xsi:type="dcterms:W3CDTF">2011-05-18T07:06:00Z</dcterms:modified>
  <cp:revision>65</cp:revision>
  <dc:subject/>
  <dc:title>ЗАПРОС КОТИРОВОЧНОЙ ЦЕНЫ</dc:title>
</cp:coreProperties>
</file>