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72611000004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7 ма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3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кущий ремонт коридоров 2, 3 этажей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щеобразовательное учреждение "Средняя общеобразовательная школа № 2 с углубленным изучением предметов гуманитарного профиля" г. Перми (ИНН 5902291646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екущий ремонт коридоров 2, 3 этажей»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185 000,00 (сто восемьдесят п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72611000004 от 05.05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седатель комиссии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сельских Валентина Леонидовна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. председателя комиссии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пицын Николай Васильевич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 комиссии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жовкина Татьяна Сергеевна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 комиссии: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шкова Татьяна Ефтеевна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ind w:left="3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7.05.2011 по адресу: МОУ "СОШ № 2 с углубленным изучением предметов гуманитарного профиля" г. Перми, г. Пермь, ул. Советская, 3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2746"/>
        <w:gridCol w:w="2941"/>
        <w:gridCol w:w="2717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2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бщество с ограниченной ответственностью "Союзэлектро" 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2,г.Пермь, ул.Кабельщиков 89-48</w:t>
            </w:r>
          </w:p>
        </w:tc>
        <w:tc>
          <w:tcPr>
            <w:tcW w:w="2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«Оригинал-Интерьер» </w:t>
            </w:r>
          </w:p>
        </w:tc>
        <w:tc>
          <w:tcPr>
            <w:tcW w:w="29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Пермь, ул.Усольская, 15</w:t>
            </w:r>
          </w:p>
        </w:tc>
        <w:tc>
          <w:tcPr>
            <w:tcW w:w="27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бедителем в проведении запроса котировок определен участник размещения заказа с номером заявки №2 ИНН 5905010822, КПП 590401001 Общество с ограниченной ответственностью ООО «Оригинал-Интерьер» (Адрес: 614064, г.Пермь, ул.Усольская, 15). Предложение о цене контракта: 167 200,00 (сто шестьдесят семь тысяч двест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7035580, КПП 590701001 Общество с ограниченной ответственностью Общество с ограниченной ответственностью "Союзэлектро" (Адрес: 614112,г.Пермь, ул.Кабельщиков 89-48). Предложение о цене контракта: 168 000,00 (сто шестьдесят восемь тысяч)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0" w:after="0"/>
        <w:ind w:left="375" w:hanging="0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61"/>
      </w:tblGrid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Красносельских Валентина Леонидовна/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Тупицын Николай Васильевич/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Чижовкина Татьяна Сергеевна/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Юшкова Татьяна Ефте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7.05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7.05.2011 №03563001726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коридоров 2, 3 этаж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7.05.2011 №03563001726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коридоров 2, 3 этаж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85 000,00 (сто восемьдесят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Союзэлектро" , ИНН 5907035580, КПП 590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2,г.Пермь, ул.Кабельщиков 89-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коридоров 2, 3 этажей</w:t>
              <w:br/>
              <w:t>Сведения о включенных или не включенных расходах в цену товара, работы, услуги: В цену товаров включены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«Оригинал-Интерьер» , ИНН 590501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Пермь, ул.Усольская, 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Текущий ремонт коридоров 2, 3 этажей</w:t>
              <w:br/>
              <w:t>Сведения о включенных или не включенных расходах в цену товара, работы, услуги: В цену товара включены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7.05.2011 №03563001726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коридоров 2, 3 этаж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7035580, КПП 590701001, Общество с ограниченной ответственностью Общество с ограниченной ответственностью "Союзэлектр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010822, КПП 590401001, Общество с ограниченной ответственностью ООО «Оригинал-Интерьер»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7.05.2011 №03563001726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Текущий ремонт коридоров 2, 3 этаж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Союзэлектр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«Оригинал-Интерьер»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7 2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11:00Z</dcterms:created>
  <dc:creator>Пользователь</dc:creator>
  <dc:description/>
  <cp:keywords/>
  <dc:language>en-US</dc:language>
  <cp:lastModifiedBy>Пользователь</cp:lastModifiedBy>
  <dcterms:modified xsi:type="dcterms:W3CDTF">2011-05-17T04:26:00Z</dcterms:modified>
  <cp:revision>1</cp:revision>
  <dc:subject/>
  <dc:title/>
</cp:coreProperties>
</file>