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Главный вра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здравоохран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«Городская клиническая больница №2 име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ктора Федора Христофоровича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В.Н. Гряз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 №15/1АЭ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911100006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Запрос № 1 от 17.05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задание» к документации.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614068, г. Пермь,  ул. Кирова, 230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gkb_2@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Уважаемые коллеги! Разъясните, пожалуйста, условие тех.задания, где прописана блистерная упаковка. Обязательно именно блистерная упаковка или возможна такая упаковка как полибэг?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Заказчик установил требование к упаковке (индивидуальная упаковка блистер) на основании п.1, ч.4, ст.41.6 Федерального закона от 21.07.2005г.      №94-ФЗ, для шприцов инъекционных однократного применения индивидуальная упаковка блистер – обязатель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84" w:hanging="57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0:00Z</dcterms:created>
  <dc:creator>User</dc:creator>
  <dc:description/>
  <cp:keywords/>
  <dc:language>en-US</dc:language>
  <cp:lastModifiedBy>WinXP</cp:lastModifiedBy>
  <cp:lastPrinted>2011-05-17T12:36:00Z</cp:lastPrinted>
  <dcterms:modified xsi:type="dcterms:W3CDTF">2011-05-19T05:16:00Z</dcterms:modified>
  <cp:revision>7</cp:revision>
  <dc:subject/>
  <dc:title>РОССИЙСКАЯ  ФЕДЕРАЦИЯ                                                            (РОССИЯ)</dc:title>
</cp:coreProperties>
</file>