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 №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от «19» мая 2011 года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5"/>
        <w:gridCol w:w="4535"/>
        <w:gridCol w:w="2040"/>
        <w:gridCol w:w="2520"/>
      </w:tblGrid>
      <w:tr>
        <w:trPr>
          <w:trHeight w:val="148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ования к товар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и условия требований к товару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лотенца бумажные одноразовые двухслойн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в пачке не ме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полоте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лотенца бумажные одноразовые двухслойны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 Страна происхо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и продукции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образная способом «нон-стоп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ачек в транспортной коробк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е менее 2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омплект поставки входит 10 диспенсеров для полотенец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-уклад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совка: в пачке не мене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полоте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емое количество пачек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2:00Z</dcterms:created>
  <dc:creator>Специалист</dc:creator>
  <dc:description/>
  <cp:keywords/>
  <dc:language>en-US</dc:language>
  <cp:lastModifiedBy>User</cp:lastModifiedBy>
  <cp:lastPrinted>2011-04-26T11:20:00Z</cp:lastPrinted>
  <dcterms:modified xsi:type="dcterms:W3CDTF">2011-05-19T02:51:00Z</dcterms:modified>
  <cp:revision>9</cp:revision>
  <dc:subject/>
  <dc:title>УТВЕРЖДАЮ</dc:title>
</cp:coreProperties>
</file>