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1"/>
        <w:gridCol w:w="4917"/>
        <w:gridCol w:w="980"/>
        <w:gridCol w:w="7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наружного применения 70% по 100мл во флаконы (или банки) из темного стекла. №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прохладном месте в хорошо укупоренной таре, вдали от огня. Срок годности товара на момент поставки не менее 60 % до окончания срока год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наружного применения 95% по 100мл во флаконы (или банки) из темного стекла №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прохладном месте в хорошо укупоренной таре, вдали от огня. Срок годности товара на момент поставки не менее 60 % до окончания срока год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-спиртовый раствор хлоргексидина биглюконата  0,5%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на 100мл раствора: хлоргексидина биглюконат – 0,5%, спирт изопропиловый – 70%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 в плотно закрытой упаковке производителя при температуре от 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+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. Срок годности товара на момент поставки не менее 60 % до окончания срока год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о дезинфицирующее 6%. Полимерные канистры по 5 куб.дм. Срок годности товара на момент поставки не менее 60 % до окончания срока год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2:00Z</dcterms:created>
  <dc:creator>WinXP</dc:creator>
  <dc:description/>
  <cp:keywords/>
  <dc:language>en-US</dc:language>
  <cp:lastModifiedBy>WinXP</cp:lastModifiedBy>
  <dcterms:modified xsi:type="dcterms:W3CDTF">2011-05-16T08:15:00Z</dcterms:modified>
  <cp:revision>2</cp:revision>
  <dc:subject/>
  <dc:title>Техническое задание</dc:title>
</cp:coreProperties>
</file>