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7АЭ  от « 19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антисептически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антисептически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8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(Пятьсот тысяч  руб.00 коп.)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WinXP</cp:lastModifiedBy>
  <cp:lastPrinted>2011-04-28T15:02:00Z</cp:lastPrinted>
  <dcterms:modified xsi:type="dcterms:W3CDTF">2011-05-19T04:20:00Z</dcterms:modified>
  <cp:revision>42</cp:revision>
  <dc:subject/>
  <dc:title>ИЗВЕЩЕНИЕ № 270А от «11» августа 2009 года</dc:title>
</cp:coreProperties>
</file>