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кументации об аукционе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4860"/>
        <w:gridCol w:w="900"/>
        <w:gridCol w:w="95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-р Калия йодида 10% 100мл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жное. Для определения содержания хлорид ио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р Калия йодида 3% 100м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кон темного стекла объемом 100мл. Наружное. Для определения содержания хлорид ио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р Калия йодида 3% 200м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кон темного стекла объемом 200мл. Внутренне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да 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йодида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 очищенной до 200м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кон темного стекла объемом 200мл. Наружное. Для кольпоскоп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р Магния сульфата 25% 400м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р Натрия бромида 5% 200м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жное. Для электрофоре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р Магния сульфата 6,2% 400м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жное. Для электрофоре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-р Натрия гидрокарбоната 3% 300м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рильно. Во флаконах объемом 400мл. Для в/в инъек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р Натрия хлорида 0,9% 410м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р Натрия хлорида 10% 150м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рильно. В о флаконах объемом 200мл. Наружное. Для перевяз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р Натрия хлорида 10% 210м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рильно. Во флаконах объемом 200мл. Наружное. Для перевяз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р Калия хлорида 10% 100м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рильно. Во флаконах объемом 100мл.Для в/в инъек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р Калия хлорида 10% 50м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рильно. Во флаконах объемом 100мл. Для в/в инъек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 р Кальция хлорида 2% 100м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жное. Для электрофоре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тетрабората 1,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гидрокарбоната 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а 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йодида 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 Очищенной до 2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жное. Для ингаля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дрола 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а 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 очищенной до 250м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жное. Для ингаля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лфталеин 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95% 10м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жное. Для проверки наличия моющи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р Натрия цитрата 5% 100м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рильно. Наружное. Для забора кров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Р Натрия цитрата 3,8% 100м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жное. Для забора кров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-р Азопирама спиртовый 95% 10м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жное. Реакт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а очищенная для инъекций 410м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рильно. Наружное. Для обработки инстру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очищенная 110 мл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рильно. Наружное. Для обработки инстру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очищенная 210 м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рильно. Во флаконах объёмом 200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12:00Z</dcterms:created>
  <dc:creator>WinXP</dc:creator>
  <dc:description/>
  <cp:keywords/>
  <dc:language>en-US</dc:language>
  <cp:lastModifiedBy>WinXP</cp:lastModifiedBy>
  <dcterms:modified xsi:type="dcterms:W3CDTF">2011-05-19T05:30:00Z</dcterms:modified>
  <cp:revision>4</cp:revision>
  <dc:subject/>
  <dc:title>Техническое задание</dc:title>
</cp:coreProperties>
</file>