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1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9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лекарственных препаратов (антибиотики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лекарственных препаратов (антибиотики)» </w:t>
        <w:br/>
        <w:t>Начальная (максимальная) цена контракта (с указанием валюты): 273 200,00 (двести семьдесят три тысячи двест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16 от 05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нчук Анатолий Степа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менских Алексей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щина Наталия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рина Валентина Степ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19.05.2011 по адресу: Российская Федерация, 614000, Пермский край, г.Пермь,ул. Ленина, д.13,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380"/>
        <w:gridCol w:w="312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птека на Уральской" </w:t>
            </w:r>
          </w:p>
        </w:tc>
        <w:tc>
          <w:tcPr>
            <w:tcW w:w="3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00,г.Пермь,ул.Уральская ,д.75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АРУ" </w:t>
            </w:r>
          </w:p>
        </w:tc>
        <w:tc>
          <w:tcPr>
            <w:tcW w:w="3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Тополевый пер., 10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3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Лодыгина,57.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120822, КПП 590040100 Открытое акционерное общество "Пермфармация" (Адрес: 614090,г.Пермь,ул.Лодыгина,57.).</w:t>
        <w:br/>
        <w:t xml:space="preserve">Предложение о цене контракта: 164 486,30 (сто шестьдесят четыре тысячи четыреста восемьдесят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67200, КПП 590201001 Общество с ограниченной ответственностью "ДАРУ" (Адрес: 614000, г.Пермь, ул.Тополевый пер., 10).</w:t>
        <w:br/>
        <w:t xml:space="preserve">Предложение о цене контракта: 271 510,00 (двести семьдесят одна тысяча пятьсот дес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чук Анатолий Степ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менских Алексей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щина Наталия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рина Валентина Степ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5.2011 №03563000985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(антибиотик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5.2011 №03563000985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(антибиотики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3 200,00 (двести семьдесят три тысячи двест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380"/>
        <w:gridCol w:w="312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птека на Уральской" , ИНН 5906093420, КПП 590601001</w:t>
            </w:r>
          </w:p>
        </w:tc>
        <w:tc>
          <w:tcPr>
            <w:tcW w:w="3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00,г.Пермь,ул.Уральская ,д.75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 (антибиотики)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АРУ" , ИНН 5902867200, КПП 590201001</w:t>
            </w:r>
          </w:p>
        </w:tc>
        <w:tc>
          <w:tcPr>
            <w:tcW w:w="3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Тополевый пер., 10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(антибиотики)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 , ИНН 5904120822, КПП 590040100</w:t>
            </w:r>
          </w:p>
        </w:tc>
        <w:tc>
          <w:tcPr>
            <w:tcW w:w="3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Лодыгина,57.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(антибиотики)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5.2011 №03563000985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(антибиотик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3420, КПП 590601001, Общество с ограниченной ответственностью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7200, КПП 590201001, Общество с ограниченной ответственностью "ДАРУ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040100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5.2011 №03563000985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(антибиотик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 7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АРУ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 5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 486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3:00Z</dcterms:created>
  <dc:creator>User</dc:creator>
  <dc:description/>
  <cp:keywords/>
  <dc:language>en-US</dc:language>
  <cp:lastModifiedBy>User</cp:lastModifiedBy>
  <dcterms:modified xsi:type="dcterms:W3CDTF">2011-05-19T08:13:00Z</dcterms:modified>
  <cp:revision>2</cp:revision>
  <dc:subject/>
  <dc:title>Протокол №0356300098511000016-1</dc:title>
</cp:coreProperties>
</file>