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91-1</w:t>
      </w:r>
      <w:r>
        <w:rPr>
          <w:caps/>
          <w:sz w:val="28"/>
          <w:szCs w:val="28"/>
        </w:rPr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900" w:right="-54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оверке средств измерений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19 ма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оказание услуг по поверке средств измерений (извещение №0356300079211000091 от 03.05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,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3.05.2011; извещение №0356300079211000091 в редакции №2 от 03.05.2011 о продлении срока подачи котировочных заявок размещено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</w:t>
      </w:r>
      <w:r>
        <w:rPr/>
        <w:t xml:space="preserve">в сети Интернет 12.05.2011, на официальном сайте «Администрация города Перми»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3.05.2011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14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внебюджетные средства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оказания услуг – г. Пермь, ул. Лебедева, 44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Срок оказания услуг - услуги по настоящему договору осуществляются до 31 декабря 2011 года по заявкам Заказчика. Непосредственно услуги по заявке выполняются в течение 15 рабочих дней с момента передачи СИ на поверку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В стоимость включены все расходы, связанные с выполнением договора, в том числе расходы на страхование, уплату таможенных пошлин, налогов (в т.ч. НДС), сборов, транспортных услуг и других обязательных платежей и расходов, которые могут возникнуть в ходе исполнения обязательств по договору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Оплата осуществляется в форме безналичного расчета после подписания Сторонами акта оказанных услуг в течение 5 (Пять) банковских дней на основании счета-фактуры, выставленного Исполнителем. </w:t>
      </w: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а 1 (Одна) котировочная заявка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В соответствии с ч.6 ст.46 Федерального закона 94-ФЗ были направлены запросы котировок трем организациям, которые могли бы оказать услуги по поверке средств измерений:</w:t>
      </w:r>
    </w:p>
    <w:p>
      <w:pPr>
        <w:pStyle w:val="Normal"/>
        <w:rPr/>
      </w:pPr>
      <w:r>
        <w:rPr/>
        <w:t xml:space="preserve">          </w:t>
      </w:r>
      <w:r>
        <w:rPr/>
        <w:t>- Ижевский ЦСМ</w:t>
      </w:r>
    </w:p>
    <w:p>
      <w:pPr>
        <w:pStyle w:val="Normal"/>
        <w:rPr/>
      </w:pPr>
      <w:r>
        <w:rPr/>
        <w:t xml:space="preserve">          </w:t>
      </w:r>
      <w:r>
        <w:rPr/>
        <w:t>- ФГУП «Уралтест»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Кировский ЦСМ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8. До окончания срока, указанного в извещении о продлении срока подачи котировочных заявок, не поступило больше ни одной котировочной заявки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9. Участник размещения заказа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0"/>
        <w:gridCol w:w="3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ФГУ «Пермский центр стандартизации, метрологии и сертификаци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20798,37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 Единая комиссия рассмотрела котировочную заявку ФГУ «Пермский центр стандартизации, метрологии и сертификации»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10.1. признать котировочную заявку ФГУ «Пермский центр стандартизации, метрологии и сертификации» соответствующей требованиям, установленным в извещении о  проведении запроса котировок;</w:t>
      </w:r>
    </w:p>
    <w:p>
      <w:pPr>
        <w:pStyle w:val="Normal"/>
        <w:ind w:left="540" w:right="-180" w:hanging="0"/>
        <w:jc w:val="both"/>
        <w:rPr/>
      </w:pPr>
      <w:r>
        <w:rPr/>
        <w:t>10.2. в соответствии с п.8 ч.2 ст.55 Федерального закона 94-ФЗ заключить гражданско-правовой договор с ФГУ «Пермский центр стандартизации, метрологии и сертификации» как с единственным поставщиком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ФГУ «Пермский центр стандартизации, метрологии и сертификации»</w:t>
      </w:r>
    </w:p>
    <w:p>
      <w:pPr>
        <w:pStyle w:val="Normal"/>
        <w:ind w:left="1260" w:hanging="0"/>
        <w:rPr/>
      </w:pPr>
      <w:r>
        <w:rPr/>
        <w:t>ИНН 5902400246 КПП 590201001</w:t>
      </w:r>
    </w:p>
    <w:p>
      <w:pPr>
        <w:pStyle w:val="Normal"/>
        <w:ind w:left="1260" w:hanging="0"/>
        <w:rPr/>
      </w:pPr>
      <w:r>
        <w:rPr/>
        <w:t>Адрес: 614068, Пермский край, г. Пермь, Борчанинова, 85</w:t>
      </w:r>
    </w:p>
    <w:p>
      <w:pPr>
        <w:pStyle w:val="Normal"/>
        <w:ind w:left="1260" w:hanging="0"/>
        <w:rPr/>
      </w:pPr>
      <w:r>
        <w:rPr/>
        <w:t>тел. 236-31-00, 236-23-46</w:t>
      </w:r>
    </w:p>
    <w:p>
      <w:pPr>
        <w:pStyle w:val="Normal"/>
        <w:ind w:left="1260" w:hanging="0"/>
        <w:rPr/>
      </w:pPr>
      <w:r>
        <w:rPr/>
        <w:t>УФК по Пермскому краю (ОФК 04, ФГУ «Пермский ЦСМ», л/счет 03561201460)</w:t>
      </w:r>
    </w:p>
    <w:p>
      <w:pPr>
        <w:pStyle w:val="Normal"/>
        <w:ind w:left="1260" w:hanging="0"/>
        <w:rPr/>
      </w:pPr>
      <w:r>
        <w:rPr/>
        <w:t>р/с 40503810600001000040 в ГРКЦ ГУ Банка России по Пермскому краю г. Перми</w:t>
      </w:r>
    </w:p>
    <w:p>
      <w:pPr>
        <w:pStyle w:val="Normal"/>
        <w:ind w:left="1260" w:hanging="0"/>
        <w:rPr/>
      </w:pPr>
      <w:r>
        <w:rPr/>
        <w:t xml:space="preserve">БИК 045773001 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120798 (Сто двадцать тысяч семьсот девяносто восемь) рублей 37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6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7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  <w:r>
        <w:rPr/>
        <w:tab/>
        <w:t xml:space="preserve">                       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                 О.Г. Токмакова</w:t>
      </w:r>
    </w:p>
    <w:sectPr>
      <w:type w:val="nextPage"/>
      <w:pgSz w:w="11906" w:h="16838"/>
      <w:pgMar w:left="1260" w:right="74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gorodper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09:00Z</dcterms:created>
  <dc:creator>Орлова ТМ</dc:creator>
  <dc:description/>
  <cp:keywords/>
  <dc:language>en-US</dc:language>
  <cp:lastModifiedBy>ОМТС</cp:lastModifiedBy>
  <cp:lastPrinted>2011-03-28T17:18:00Z</cp:lastPrinted>
  <dcterms:modified xsi:type="dcterms:W3CDTF">2011-05-18T12:07:00Z</dcterms:modified>
  <cp:revision>14</cp:revision>
  <dc:subject/>
  <dc:title>ПРОТОКОЛ 46</dc:title>
</cp:coreProperties>
</file>