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3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лов стационарного отделения МУЗ «ГДКБ № 1» по адресу ул. Бушмакина, 19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лов стационарного отделения МУЗ «ГДКБ № 1» по адресу ул. Бушмакина, 19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456,30 Российский рубль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Основанием для установления максимальной цены гражданско-правового договора является Локальный сметный расчет.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40 Устройство оснований, покрытий и полов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Локальный сметный расчё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Бушмакина, д. 19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15 (Пятнадцать) календарных дней с момента подписания гражданско-правового договора.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в течение 20 (Двадцать) дней после предоставления Подрядчиком Заказчику следующих документов: форма №КС-3 «Справка о стоимости выполненных работ», форма № КС-2 «Акт о приемке выполненных работ», счет-фактура на выполненные работы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1 16:00:0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7:00:0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8.05.2011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5:00Z</dcterms:created>
  <dc:creator>ОМТС</dc:creator>
  <dc:description/>
  <cp:keywords/>
  <dc:language>en-US</dc:language>
  <cp:lastModifiedBy>ОМТС</cp:lastModifiedBy>
  <dcterms:modified xsi:type="dcterms:W3CDTF">2011-05-19T02:17:00Z</dcterms:modified>
  <cp:revision>2</cp:revision>
  <dc:subject/>
  <dc:title>Извещение</dc:title>
</cp:coreProperties>
</file>