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87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>на поставку ингаляторов компрессорных (небулайзеров)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18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ингаляторов компрессорных (небулайзеров)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манова Людмила Алексеевна – начальник отдела материально-технического снабжения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ингаляторов компрессорных (небулайзеров)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70 000 (Сто сем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87 от 28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17"/>
        <w:gridCol w:w="1538"/>
        <w:gridCol w:w="1504"/>
        <w:gridCol w:w="4025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15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07:3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15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21:4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А САН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открытом аукционе в электронной форме участников открытого аукциона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 Признать заявки на участие в открытом аукционе в электронной форме участников открытого аукциона в электронной форме соответствующими требованиям и условиям документации об открытом аукционе в электронной форме на право заключения гражданско-правового договора на поставку физиотерапевтического оборудования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29"/>
        <w:gridCol w:w="3071"/>
        <w:gridCol w:w="1789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открытого аукциона в электронной форм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4, Пермский кра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Чкалова, 9Е, офис 32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Л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пелова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А САН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7, Пермский кра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Иркутская, 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Л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пелова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b/>
          <w:sz w:val="22"/>
          <w:szCs w:val="22"/>
        </w:rPr>
        <w:t>2. Признать победителем аукцион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О «Компания Киль-Прикамье» с ценой гражданско-правового договора 169 150 (Сто шестьдесят девять тысяч сто пятьдесят) рублей 00 копеек.</w:t>
      </w:r>
    </w:p>
    <w:p>
      <w:pPr>
        <w:pStyle w:val="Normal"/>
        <w:suppressAutoHyphens w:val="false"/>
        <w:jc w:val="both"/>
        <w:rPr/>
      </w:pPr>
      <w:r>
        <w:rPr>
          <w:b/>
          <w:sz w:val="22"/>
          <w:szCs w:val="22"/>
        </w:rPr>
        <w:t>Второе предложение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«ВИА САН» с ценой гражданско-правового договора 169 150 (Сто шестьдесят девять тысяч сто пятьдесят) рублей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Романова Людмила Алексеевна 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5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5-18T06:53:00Z</dcterms:modified>
  <cp:revision>11</cp:revision>
  <dc:subject/>
  <dc:title>ПРОТОКОЛ № 91А/__/__ </dc:title>
</cp:coreProperties>
</file>