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0356300040011000015/1 ОТ «19» МАЯ 2011 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ОТКРЫТОГО АУКЦИОНА В ЭЛЕКТРОННОЙ ФОРМЕ НА ПРАВО ЗАКЛЮЧИТЬ ДОГОВОР НА ВЫПОЛНЕНИЕ РАБОТ ПО СРЕЗКЕ ГАЗОНОВ ВДОЛЬ ДОРОГ В ДЗЕРЖИНСКОМ РАЙОНЕ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достаточностью финансирования и первоочередностью размещения муниципального заказа на другой вид работ муниципальное бюджетное учреждение «Благоустройство Дзержинского района» отменяет открытый аукцион в электронной форме на право заключить договор на выполнение работ по срезке газонов вдоль дорог в Дзержинском районе г.Перми</w:t>
      </w:r>
      <w:r>
        <w:rPr/>
        <w:t xml:space="preserve"> </w:t>
      </w:r>
      <w:r>
        <w:rPr>
          <w:sz w:val="28"/>
          <w:szCs w:val="28"/>
        </w:rPr>
        <w:t>(извещение №</w:t>
      </w:r>
      <w:r>
        <w:rPr>
          <w:b/>
        </w:rPr>
        <w:t>0356300040011000015</w:t>
      </w:r>
      <w:r>
        <w:rPr>
          <w:sz w:val="28"/>
          <w:szCs w:val="28"/>
        </w:rPr>
        <w:t xml:space="preserve"> от 18.05.2011г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иректор                                                                                Д.К. Галих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29:00Z</dcterms:created>
  <dc:creator>Владелец</dc:creator>
  <dc:description/>
  <cp:keywords/>
  <dc:language>en-US</dc:language>
  <cp:lastModifiedBy>Владелец</cp:lastModifiedBy>
  <cp:lastPrinted>2011-05-19T11:19:00Z</cp:lastPrinted>
  <dcterms:modified xsi:type="dcterms:W3CDTF">2011-05-19T05:19:00Z</dcterms:modified>
  <cp:revision>9</cp:revision>
  <dc:subject/>
  <dc:title>ИЗВЕЩЕНИЕ № 26/1 ОТ «17» СЕНТЯБРЯ 2009 Г </dc:title>
</cp:coreProperties>
</file>