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площадки вдоль ул. Крисанова, 19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площадки вдоль ул. Крисанова, 19 в Дзержинском районе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4 170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я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в соответствии с требованиями Техническ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83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1 251,0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безотзывной банковской гарантии, выданной банком или иной кредитной организацией, 2. договора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5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45:00Z</dcterms:created>
  <dc:creator>Владелец</dc:creator>
  <dc:description/>
  <cp:keywords/>
  <dc:language>en-US</dc:language>
  <cp:lastModifiedBy>Владелец</cp:lastModifiedBy>
  <dcterms:modified xsi:type="dcterms:W3CDTF">2011-05-19T07:46:00Z</dcterms:modified>
  <cp:revision>1</cp:revision>
  <dc:subject/>
  <dc:title/>
</cp:coreProperties>
</file>