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58011000016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фармацевтических препаратов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19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поставку </w:t>
      </w:r>
      <w:r>
        <w:rPr/>
        <w:t>фармацевтических препаратов</w:t>
      </w:r>
      <w:r>
        <w:rPr>
          <w:sz w:val="22"/>
          <w:szCs w:val="22"/>
        </w:rPr>
        <w:t xml:space="preserve"> для муниципального учреждения здравоохранения «Город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Антонов Дмитрий Валерьевич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Шабунин Дмитрий Валерьевич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ончугова Лидия Никола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жков Дмитрий Викторович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Комков Захар Борисович - заместитель главного врача по АХЧ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разгина Александра Васильевна – заместитель главного бухгалтера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Рычина Галина Александровна – начальник ОМТ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</w:t>
      </w:r>
      <w:r>
        <w:rPr/>
        <w:t>фармацевтических препаратов</w:t>
      </w:r>
      <w:r>
        <w:rPr>
          <w:sz w:val="22"/>
          <w:szCs w:val="22"/>
        </w:rPr>
        <w:t xml:space="preserve"> для муниципального учреждения здравоохранения «Город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974 977,90 (девятьсот семьдесят четыре тысячи девятьсот семьдесят семь) рублей 9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58011000016 от 06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в отношении </w:t>
      </w:r>
      <w:r>
        <w:rPr/>
        <w:t>фармацевтических препаратов</w:t>
      </w:r>
      <w:r>
        <w:rPr>
          <w:sz w:val="22"/>
          <w:szCs w:val="22"/>
        </w:rPr>
        <w:t>, на поставку которых размещается заказ, и приняла следующее решение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ом открытого аукциона участника размещения заказа, подавшего заявку на участие в открытом аукционе в электронной форме: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Антонов Дмитрий Валерье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Шабунин Дмитрий Валерье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нчугова Лидия Никола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Рожков Дмитрий Викторович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мков Захар Борисович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Бразгина Александра Васил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/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Рычина Галина Александ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КБ №1»                                                            Д.В.Антоно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grichina</cp:lastModifiedBy>
  <cp:lastPrinted>2011-05-19T08:39:00Z</cp:lastPrinted>
  <dcterms:modified xsi:type="dcterms:W3CDTF">2011-05-19T02:40:00Z</dcterms:modified>
  <cp:revision>33</cp:revision>
  <dc:subject/>
  <dc:title>ПРОТОКОЛ № 91А/__/__ </dc:title>
</cp:coreProperties>
</file>