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кументации об открыт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 xml:space="preserve"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</w:t>
      </w:r>
      <w:r>
        <w:rPr>
          <w:lang w:val="en-US" w:eastAsia="en-US"/>
        </w:rPr>
        <w:t xml:space="preserve">открытого аукциона в электронной форме </w:t>
      </w:r>
      <w:r>
        <w:rPr/>
        <w:t>№ _____от_______2011г.</w:t>
      </w:r>
      <w:r>
        <w:rPr>
          <w:sz w:val="26"/>
          <w:szCs w:val="26"/>
        </w:rPr>
        <w:t xml:space="preserve"> </w:t>
      </w:r>
      <w:r>
        <w:rPr/>
        <w:t>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</w:rPr>
      </w:pPr>
      <w:r>
        <w:rPr/>
        <w:t xml:space="preserve"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Дворца культуры им. А. И. Калинина, расположенного по адресу: </w:t>
      </w:r>
      <w:r>
        <w:rPr>
          <w:b/>
        </w:rPr>
        <w:t>г. Пермь, ул. Куйбышева,140 лит. Ж1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  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2. После выполнения и согласования проектных работ с теплоснабжающей организацией предоставить Заказчику локальный сметный расчет на работы по заявленной цене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3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65 рабочих дней</w:t>
      </w:r>
      <w:r>
        <w:rPr/>
        <w:t xml:space="preserve">  с момента заключения настоящего Контракта. Подрядчик вправе выполнить работы досроч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о приемке выполненных работ формы № КС-2 и справки о стоимости выполненных работ и затрат формы  № КС-3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проект установки узла коммерческого учета тепловой энергии, согласованной теплоснабжа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 ПУТЭиТ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41-02-2003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Заказчик ____________                                                              Подрядчик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Заказчик вправе удержать неустойку из любой суммы, подлежащей уплате Подрядчику.</w:t>
      </w:r>
    </w:p>
    <w:p>
      <w:pPr>
        <w:pStyle w:val="3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1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 в Департаменте финансов администрации               г. Перми, р/счет 40204810300000000006 в ГРКЦ ГУ Банка России по Пермскому краю г. Пермь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36:00Z</dcterms:created>
  <dc:creator>Экономист_7</dc:creator>
  <dc:description/>
  <cp:keywords/>
  <dc:language>en-US</dc:language>
  <cp:lastModifiedBy>Экономист-12</cp:lastModifiedBy>
  <cp:lastPrinted>2011-04-28T14:02:00Z</cp:lastPrinted>
  <dcterms:modified xsi:type="dcterms:W3CDTF">2011-04-28T09:39:00Z</dcterms:modified>
  <cp:revision>43</cp:revision>
  <dc:subject/>
  <dc:title>МУНИЦИПАЛЬНЫЙ КОНТРАКТ № ___ </dc:title>
</cp:coreProperties>
</file>