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 к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окументации об открытом 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0"/>
        </w:rPr>
        <w:t>аукционе в электронной форм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ыполнение работ по установке и сдаче в эксплуатацию у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ла коммерческого учета тепловой энерги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здании Дворца культуры им. А. И. Калинина, расположенного по адресу: </w:t>
      </w:r>
      <w:r>
        <w:rPr>
          <w:sz w:val="28"/>
          <w:szCs w:val="28"/>
        </w:rPr>
        <w:t>г. Пермь, ул. Куйбышева,140 лит. ЖЖЖ,Ж1,ж1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42"/>
        <w:gridCol w:w="5103"/>
      </w:tblGrid>
      <w:tr>
        <w:trPr>
          <w:trHeight w:val="5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г. № 261-ФЗ « Об энергосбережении и о повышении энергетической эффективности»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сходных данных для проектирования приборов коммерческого учёта тепловой энер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ПСК», за счёт средств Подрядчика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ить в соответствии с правилами тех. эксплуатации тепловых энергоустановок, правилами учёта тепловой энергии и теплоносителя (ПУТЭиТ), СНиП 41- 02-2003 «Тепловые сети» с обеспечением согласования проекта и освидетельствования результатов работ с энергоснабжающей организацией до сдачи их заказчику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прибора учёта тепловой энер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ЗЛЁТ- Урал» или « Теплоком» или эквивалент. Исполнение – сэндвич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монтажа т/уз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30с 41нж 100*16–2 шт (сме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а б/шов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08*4.5мм-6.0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/__________                          ______________/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П                                                                      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45:00Z</dcterms:created>
  <dc:creator>озс</dc:creator>
  <dc:description/>
  <cp:keywords/>
  <dc:language>en-US</dc:language>
  <cp:lastModifiedBy>Экономист-12</cp:lastModifiedBy>
  <cp:lastPrinted>2011-02-09T12:38:00Z</cp:lastPrinted>
  <dcterms:modified xsi:type="dcterms:W3CDTF">2011-04-27T02:44:00Z</dcterms:modified>
  <cp:revision>4</cp:revision>
  <dc:subject/>
  <dc:title>МУ «Обеспечение эксплуатации, содержания и обслуживания нежилого муниципального фонда» г</dc:title>
</cp:coreProperties>
</file>