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3051100002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установке и сдаче в эксплуатацию узла коммерческого учета тепловой энергии в здании Дворца культуры им. А. И. Калинина, расположенного по адресу: г. Пермь, ул. Куйбышева,140 лит. Ж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"Содержание муниципального имуществ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Николая Островского, 2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Николая Островского, 27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Николая Островского, 2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ikhaylova@smi.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7112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7112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ихайлова Наталья Александр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установке и сдаче в эксплуатацию узла коммерческого учета тепловой энергии в здании Дворца культуры им. А. И. Калинина, расположенного по адресу: г. Пермь, ул. Куйбышева,140 лит. Ж1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8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>4530018 Монтаж санитарно - технического оборудования [4530221] - [4530259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становка и сдача в эксплуатацию узла коммерческого учета тепловой энергии в здании: - выполнить проектные работы и согласовать проект на узел учета с теплоснабжающей организацией; - выполнить работы по установке узла коммерческого учета тепловой энергии; - произвести допуск узла коммерческого учета тепловой энергии в эксплуатацию в теплоснабжающей организации. Весь объем выполняемых работ согласно технического задания (приложение 1) и проекту контракта (приложение 2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Куйбышева,140 - Дворец культуры им А. И. Калини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65 календарных дней с момента подписания муниципального контракт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 000,00 Российский рубль </w:t>
            </w:r>
          </w:p>
        </w:tc>
      </w:tr>
    </w:tbl>
    <w:p>
      <w:pPr>
        <w:pStyle w:val="Heading3"/>
        <w:rPr/>
      </w:pPr>
      <w:r>
        <w:rPr/>
        <w:t xml:space="preserve">Обеспечение исполнения контракта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7.05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2.06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.06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9.05.201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. о. директора МУ «СМИ»                                              Е. Г. Марфиц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5:59:00Z</dcterms:created>
  <dc:creator>SamLab.ws</dc:creator>
  <dc:description/>
  <cp:keywords/>
  <dc:language>en-US</dc:language>
  <cp:lastModifiedBy>Экономист-12</cp:lastModifiedBy>
  <dcterms:modified xsi:type="dcterms:W3CDTF">2011-05-19T06:01:00Z</dcterms:modified>
  <cp:revision>5</cp:revision>
  <dc:subject/>
  <dc:title/>
</cp:coreProperties>
</file>