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9» мая 2011 года № 243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>о проведении запроса котировок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поставку расходных материалов для ортопедии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УЗ «Городская клиническая поликлиника №5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020"/>
      </w:tblGrid>
      <w:tr>
        <w:trPr/>
        <w:tc>
          <w:tcPr>
            <w:tcW w:w="37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МУЗ «Городская клиническая поликлиника №5»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omzidd</w:t>
            </w:r>
            <w:r>
              <w:rPr>
                <w:rFonts w:cs="Times New Roman" w:ascii="Times New Roman" w:hAnsi="Times New Roman"/>
              </w:rPr>
              <w:t>@mail.ru</w:t>
            </w:r>
          </w:p>
        </w:tc>
      </w:tr>
      <w:tr>
        <w:trPr>
          <w:trHeight w:val="249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81-37-72</w:t>
            </w:r>
          </w:p>
        </w:tc>
      </w:tr>
      <w:tr>
        <w:trPr>
          <w:trHeight w:val="230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на Лариса Юрьевна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, полученные от предпринимательской деятельности.</w:t>
            </w:r>
          </w:p>
        </w:tc>
      </w:tr>
      <w:tr>
        <w:trPr>
          <w:trHeight w:val="973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Наименование, характеристики, количество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ый перечень и характеристики товара указаны в Приложении №2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г. Пермь, ул. Куйбышева, 111, каб. № 301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ечение 3 (трех) рабочих дней с даты заключения договора. 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 470,00 (Сто тысяч четыреста семьдесят рублей, 00 копеек)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ание начальной (максимальной) цены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ачальная максимальная цена договора сформирована на основании представленных коммерческих предложений ниже указанных фирм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ОО «Медика»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ОО «Практик»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П Сидоров В.А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, четвертый этаж, 403 каб., отдел муниципального заказа и договорной деятельности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</w:rPr>
              <w:t xml:space="preserve">до 10:00 «26» мая 2011 года, </w:t>
            </w:r>
            <w:r>
              <w:rPr>
                <w:rFonts w:cs="Times New Roman" w:ascii="Times New Roman" w:hAnsi="Times New Roman"/>
              </w:rPr>
              <w:t>(в рабочие дни: с 9.00 до 17.00, перерыв с 13.00 до 14.00)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Форма котировочной заявк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ировочные заявки подаются в письменной форме (курьером или по почте) или в форме электронного документа, подписанного ЭЦП, по форме Приложения №1 к извещению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договор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тельный расчет за оказанные услуги будет производиться безналичным перечислением денежных средств в течение 20 банковских дней с момента поставки товара, и после подписания акта приема-передачи товара, товарных накладных,  счета-фактуры.</w:t>
            </w:r>
          </w:p>
        </w:tc>
      </w:tr>
      <w:tr>
        <w:trPr>
          <w:trHeight w:val="542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участникам размещения заказ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Отсутствие сведений об участнике размещения заказа в реестре недобросовестных поставщиков </w:t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лавный врач                                               ______________________                                                     О.В. Сластихи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character" w:styleId="BodyTextChar">
    <w:name w:val="Body Text Char"/>
    <w:qFormat/>
    <w:rPr>
      <w:sz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6:19:00Z</dcterms:created>
  <dc:creator>СОК</dc:creator>
  <dc:description/>
  <cp:keywords/>
  <dc:language>en-US</dc:language>
  <cp:lastModifiedBy>1446</cp:lastModifiedBy>
  <cp:lastPrinted>2011-05-18T16:17:00Z</cp:lastPrinted>
  <dcterms:modified xsi:type="dcterms:W3CDTF">2011-05-18T10:17:00Z</dcterms:modified>
  <cp:revision>50</cp:revision>
  <dc:subject/>
  <dc:title>ИЗВЕЩЕНИЕ № __ от «___» __________ 200 _ года </dc:title>
</cp:coreProperties>
</file>