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 1</w:t>
        <w:br/>
      </w:r>
      <w:r>
        <w:rPr>
          <w:caps w:val="false"/>
          <w:smallCaps w:val="false"/>
          <w:sz w:val="24"/>
          <w:szCs w:val="24"/>
        </w:rPr>
        <w:t>об отказе от заключения муниципального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услуг по организации физкультурно-оздоровительной работы по месту жительства в рамках программы «Футбольная лиг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администрации Индустриальн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18» мая 2011года</w:t>
        <w:br/>
        <w:tab/>
        <w:tab/>
        <w:tab/>
        <w:tab/>
        <w:tab/>
        <w:tab/>
        <w:tab/>
        <w:tab/>
        <w:tab/>
        <w:t xml:space="preserve">                    10 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Наименование предмета электронного аукциона:</w:t>
      </w:r>
      <w:r>
        <w:rPr/>
        <w:t xml:space="preserve"> </w:t>
      </w:r>
      <w:r>
        <w:rPr>
          <w:sz w:val="24"/>
          <w:szCs w:val="24"/>
        </w:rPr>
        <w:t>на оказание услуг по организации физкультурно-оздоровительной работы по месту жительства в рамках программы «Футбольная лига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 ЭА от «22» апреля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</w:t>
        </w:r>
      </w:hyperlink>
      <w:r>
        <w:rPr>
          <w:sz w:val="24"/>
          <w:szCs w:val="24"/>
        </w:rPr>
        <w:t xml:space="preserve">,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«22» апреля 2011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В соответствии с ч. 3.1. ст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заказчик принял решение об отказе от заключения муниципального контракта с победителем в проведении электронного аукциона (с участником размещения заказа, с которым заключается контракт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бщество с ограниченной ответственностью «Гермес»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Наименование (для юридического лица), Ф.И.О. (для физического лица) участника размещения заказ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7, г. Пермь, ул. 25 Октября, 89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sz w:val="24"/>
          <w:szCs w:val="24"/>
        </w:rPr>
        <w:t>по следующим основания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ушение  сроков установленных частью 4 статьи 41.12  Федерального закона от 21.07.2005 № 94-ФЗ, а именно уклонение от подписания Участником размещения заказа контракта "Общество с Ограниченной Ответственностью Гермес" "0156300022411000010-0148111-01" по аукциону "Оказание услуг по организации физкультурно-оздоровительной работы по месту жительства в рамках программы "Баскетбольная лига""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ведения о фактах, являющихся основанием для отказа от заключения муниципального контракта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Уведомление оператора электронной площадки об уклонении участника размещения заказа от заключения контракта от 18.05.2011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еквизиты документов, подтверждающих такие факты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Заместитель главы </w:t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и района</w:t>
      </w:r>
      <w:r>
        <w:rPr>
          <w:rFonts w:cs="Times New Roman" w:ascii="Times New Roman" w:hAnsi="Times New Roman"/>
          <w:sz w:val="24"/>
          <w:szCs w:val="24"/>
        </w:rPr>
        <w:tab/>
        <w:tab/>
        <w:t>_________________</w:t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Мотовилов И.В.</w:t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должность (руководитель заказчика) </w:t>
        <w:tab/>
        <w:tab/>
        <w:t xml:space="preserve"> подпись </w:t>
        <w:tab/>
        <w:tab/>
        <w:tab/>
        <w:tab/>
        <w:t xml:space="preserve">                      Ф.И.О.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/>
          <w:i/>
          <w:sz w:val="18"/>
          <w:szCs w:val="18"/>
        </w:rPr>
      </w:r>
    </w:p>
    <w:sectPr>
      <w:footerReference w:type="default" r:id="rId4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11:00Z</dcterms:created>
  <dc:creator>Институт госзакупок РАГС</dc:creator>
  <dc:description/>
  <cp:keywords/>
  <dc:language>en-US</dc:language>
  <cp:lastModifiedBy>feogimz</cp:lastModifiedBy>
  <cp:lastPrinted>2011-05-19T12:52:00Z</cp:lastPrinted>
  <dcterms:modified xsi:type="dcterms:W3CDTF">2011-05-19T08:16:00Z</dcterms:modified>
  <cp:revision>8</cp:revision>
  <dc:subject/>
  <dc:title>ПРОТОКОЛ ОЦЕНКИ И СОПОСТАВЛЕНИЯ ЗАЯВОК НА УЧАСТИЕ В КОНКУРСЕ </dc:title>
</cp:coreProperties>
</file>