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0356300000611000065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раво заключить договор на поставку медикаментов (антикоагулянты)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«18» ма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Единая комиссия) </w:t>
      </w:r>
      <w:r>
        <w:rPr>
          <w:bCs/>
          <w:sz w:val="22"/>
          <w:szCs w:val="22"/>
        </w:rPr>
        <w:t xml:space="preserve">по проверке втор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каментов (антикоагулянты)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Галкина О.Ю.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>Рожнев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Тютнева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Чижова Ю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4 Секретарь:                    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60-46-76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каментов (антикоагулянты)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2"/>
          <w:szCs w:val="22"/>
        </w:rPr>
        <w:t>135 000,00 руб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. (Сто тридцать пять </w:t>
      </w:r>
      <w:r>
        <w:rPr>
          <w:rFonts w:cs="Times New Roman" w:ascii="Times New Roman" w:hAnsi="Times New Roman"/>
          <w:sz w:val="22"/>
          <w:szCs w:val="22"/>
        </w:rPr>
        <w:t xml:space="preserve"> тысяч руб. 00 коп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26.04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65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21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отокол рассмотрения заявок на участие в открытом аукционе в электронной форме от 13.05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065-1 размещен 13.05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13.05.2011 г.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а 1 (Одна) заявка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325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,  в соответствии с требованиями документации об аукционе,  вторую часть заявки  на участие в аукционе и  приняла следующее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изнать вторую часть заявки единственного участника  размещения заказа, подавшего  заявку на участие в открытом аукционе соответствующими требованиям и условиям документации об открытом аукционе в электронной форме: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нев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знать победителем открытого аукциона в электронной форме ООО «Медиас» (порядковый номер заявки № 1), цена договора - 134 325,00 руб. (Сто тридцать четыре тысячи триста двадцать пять руб. 00 коп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Рожнев Е.В.</w:t>
            </w:r>
          </w:p>
          <w:p>
            <w:pPr>
              <w:pStyle w:val="Subtitle"/>
              <w:spacing w:before="0" w:after="6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Зубова О.Н.</w:t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4-15T15:20:00Z</cp:lastPrinted>
  <dcterms:modified xsi:type="dcterms:W3CDTF">2011-05-18T07:42:00Z</dcterms:modified>
  <cp:revision>111</cp:revision>
  <dc:subject/>
  <dc:title>ПРОТОКОЛ № 91А/__/__ </dc:title>
</cp:coreProperties>
</file>