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66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на право заключить договор на поставку медикаментов (цефалоспорины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18»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цефалоспорины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Рожнев Е.В.,</w:t>
      </w:r>
    </w:p>
    <w:p>
      <w:pPr>
        <w:pStyle w:val="Normal"/>
        <w:ind w:left="2484" w:right="-180" w:firstLine="348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цефалоспорины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Начальная (максимальная) цена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- договора </w:t>
      </w:r>
      <w:r>
        <w:rPr>
          <w:rFonts w:cs="Times New Roman" w:ascii="Times New Roman" w:hAnsi="Times New Roman"/>
          <w:sz w:val="22"/>
          <w:szCs w:val="22"/>
        </w:rPr>
        <w:t>486 144,00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rFonts w:cs="Times New Roman" w:ascii="Times New Roman" w:hAnsi="Times New Roman"/>
          <w:sz w:val="22"/>
          <w:szCs w:val="22"/>
          <w:lang w:eastAsia="ar-SA"/>
        </w:rPr>
        <w:t>. (Четыреста восемьдесят шесть</w:t>
      </w:r>
      <w:r>
        <w:rPr>
          <w:rFonts w:cs="Times New Roman" w:ascii="Times New Roman" w:hAnsi="Times New Roman"/>
          <w:sz w:val="22"/>
          <w:szCs w:val="22"/>
        </w:rPr>
        <w:t xml:space="preserve"> тысяч сто сорок четыре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2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6 (Шесть) заявок на участие в аукционе в электронной форме. Протокол рассмотрения заявок на участие в открытом аукционе в электронной форме от 13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6-1 размещен 13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5 (Пять) участников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 454,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885,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038,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ЦВ «Проте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345,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713,2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каментов (цефалоспорины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улап-Кам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ЦВ «Протек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нев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ОАО «Пермфармация» (порядковый номер заявки № 3), который предложил наиболее низкую цену договора в размере 352 454,40 руб. (Триста пятьдесят две тысячи четыреста пятьдесят четыре руб. 4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Эскулап-Кама» (порядковый номер заявки № 1), цена договора – 354 885,12 </w:t>
      </w:r>
      <w:r>
        <w:rPr>
          <w:bCs/>
          <w:kern w:val="2"/>
          <w:sz w:val="22"/>
          <w:szCs w:val="22"/>
        </w:rPr>
        <w:t xml:space="preserve">руб. (Триста пятьдесят четыре тысячи восемьсот восемьдесят пять </w:t>
      </w:r>
      <w:r>
        <w:rPr>
          <w:sz w:val="22"/>
          <w:szCs w:val="22"/>
        </w:rPr>
        <w:t xml:space="preserve"> руб. 12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4. Присвоить №  3 и признать участником размещения заказа, ИП Красоткина С.А. (порядковый номер заявки № 5),  цена договора – 367 038,72 </w:t>
      </w:r>
      <w:r>
        <w:rPr>
          <w:bCs/>
          <w:kern w:val="2"/>
          <w:sz w:val="22"/>
          <w:szCs w:val="22"/>
        </w:rPr>
        <w:t xml:space="preserve">руб. (Триста шестьдесят семь тысяч тридцать восемь </w:t>
      </w:r>
      <w:r>
        <w:rPr>
          <w:sz w:val="22"/>
          <w:szCs w:val="22"/>
        </w:rPr>
        <w:t xml:space="preserve"> руб. 72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5-18T07:38:00Z</dcterms:modified>
  <cp:revision>139</cp:revision>
  <dc:subject/>
  <dc:title>ПРОТОКОЛ № 91А/__/__ </dc:title>
</cp:coreProperties>
</file>