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мая  20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на оказание услуг по организации и проведению 8 анимационных программ «Камские пираты» на городском пляже для детей и молодежи в соответствии с п.8.1.1. ВЦП «Развитие Ленинского района города Перми»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Сроки оказания услуги: 4,5,11,12,18,19,25,26 июня</w:t>
      </w:r>
      <w:r>
        <w:rPr>
          <w:sz w:val="26"/>
          <w:szCs w:val="26"/>
        </w:rPr>
        <w:t xml:space="preserve"> 2011 г., время по согласованию с Заказчиком</w:t>
      </w:r>
      <w:r>
        <w:rPr>
          <w:sz w:val="26"/>
          <w:szCs w:val="26"/>
          <w:u w:val="single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Место оказания услуги:</w:t>
      </w:r>
      <w:r>
        <w:rPr>
          <w:sz w:val="26"/>
          <w:szCs w:val="26"/>
        </w:rPr>
        <w:t xml:space="preserve"> г. Пермь, Ленинский район, городской пляж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едоставление профессиональных аниматоров, имеющих опыт работы на мероприятиях районного и городского уровня в сфере культмассовой анимации, не менее 2 че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проведение  не менее 8 программ (</w:t>
      </w:r>
      <w:r>
        <w:rPr>
          <w:sz w:val="26"/>
          <w:szCs w:val="26"/>
          <w:u w:val="single"/>
        </w:rPr>
        <w:t>4,5,11,12,18,19,25,26 июня</w:t>
      </w:r>
      <w:r>
        <w:rPr>
          <w:sz w:val="26"/>
          <w:szCs w:val="26"/>
        </w:rPr>
        <w:t xml:space="preserve"> 2011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едоставление костюмов и реквизита для проведения программ: пиратские костюмы, водные пистолеты, канат, мячи и эстафетная атрибути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использование элементов активизации зрителя: проведение конкурсов, подвижных игр, соревнований, фитнес размин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дение волейбольного и футбольного  чемпионатов (огромным комическим   мячом не менее 1,8 м в диаметре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проведение программы продолжительностью не менее 1,5ч (на каждом мероприятии) в каждый из дней мероприят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изовой фонд для мероприятий на сумму  не менее  4000-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использование звукоусиливающего оборудования и музыкальных фонограмм при проведении мероприятий , в т.ч. предоставление мегаф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беспечение транспортными услугами анимационной группы и реквизи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создание сценарного плана анимационной программы и согласование ее с Заказчико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отчет о проведении мероприятий, акт сдачи-приемки оказанных услуг, фотограф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center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Style9cxspmiddle">
    <w:name w:val="style9cxspmiddle"/>
    <w:basedOn w:val="Normal"/>
    <w:qFormat/>
    <w:pPr>
      <w:spacing w:before="280" w:after="280"/>
    </w:pPr>
    <w:rPr>
      <w:sz w:val="24"/>
      <w:szCs w:val="24"/>
    </w:rPr>
  </w:style>
  <w:style w:type="paragraph" w:styleId="Style9cxsplast">
    <w:name w:val="style9cxsplast"/>
    <w:basedOn w:val="Normal"/>
    <w:qFormat/>
    <w:pPr>
      <w:spacing w:before="280" w:after="280"/>
    </w:pPr>
    <w:rPr>
      <w:sz w:val="24"/>
      <w:szCs w:val="24"/>
    </w:rPr>
  </w:style>
  <w:style w:type="paragraph" w:styleId="Style6cxspmiddle">
    <w:name w:val="style6cxspmiddle"/>
    <w:basedOn w:val="Normal"/>
    <w:qFormat/>
    <w:pPr>
      <w:spacing w:before="280" w:after="280"/>
    </w:pPr>
    <w:rPr>
      <w:sz w:val="24"/>
      <w:szCs w:val="24"/>
    </w:rPr>
  </w:style>
  <w:style w:type="paragraph" w:styleId="Style6cxsplast">
    <w:name w:val="style6cxsplas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3:54:00Z</dcterms:created>
  <dc:creator>User</dc:creator>
  <dc:description/>
  <cp:keywords/>
  <dc:language>en-US</dc:language>
  <cp:lastModifiedBy>40user101</cp:lastModifiedBy>
  <cp:lastPrinted>2011-05-18T10:00:00Z</cp:lastPrinted>
  <dcterms:modified xsi:type="dcterms:W3CDTF">2011-05-19T05:53:00Z</dcterms:modified>
  <cp:revision>12</cp:revision>
  <dc:subject/>
  <dc:title>Техническое задание </dc:title>
</cp:coreProperties>
</file>