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ЭА-3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bCs/>
          <w:sz w:val="22"/>
          <w:szCs w:val="22"/>
        </w:rPr>
        <w:t xml:space="preserve">на выполнение работ по капитальному ремонту: сантехнические работы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в поликлинике №3 по адресу: г. Пермь, ул. Куфонина, 12 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подведению итогов открытого аукциона в электронной форме на выполнение работ по капитальному ремонту: сантехнические работы в поликлинике №3 по адресу: г. Пермь, ул. Куфонина, 12</w:t>
      </w:r>
      <w:r>
        <w:rPr>
          <w:bCs/>
        </w:rPr>
        <w:t xml:space="preserve">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капитальному ремонту: сантехнические работы в поликлинике №3 по адресу: г. Пермь, ул. Куфонина, 12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</w:t>
            </w:r>
            <w:r>
              <w:rPr/>
              <w:t xml:space="preserve">1 912 298 </w:t>
            </w:r>
            <w:r>
              <w:rPr>
                <w:bCs/>
              </w:rPr>
              <w:t xml:space="preserve"> (Один миллион девятьсот двенадцать тысяч двести девяносто восемь) рублей 03 копей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о цене договора ранжированные по мере убывания: 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21"/>
        <w:gridCol w:w="2695"/>
        <w:gridCol w:w="2240"/>
        <w:gridCol w:w="2958"/>
      </w:tblGrid>
      <w:tr>
        <w:trPr>
          <w:trHeight w:val="14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953,2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07:32:2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514,7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07:26: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 887,6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 08:51:0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ройсервис»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 871,5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 08:28:4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</w:tr>
      <w:tr>
        <w:trPr>
          <w:trHeight w:val="4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117,17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 08:07:3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spacing w:lineRule="auto" w:line="228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3118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технолог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Пермский край, Пермский район, ул. Мира, д.69 - 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СТРОЙСИНТЕ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Пермский край, г. Пермь, ул. Макаренко, д.34 - 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стройсерви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614000, Пермский край, г. Пермь, ул. Советская, д.29/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614068, Пермский край, г. Пермь, ул. Дзержинского, д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т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Пермский край, ул. Васнецова, д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-Партн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Пермский край, г. Пермь, ул. Лебедева, д.38 -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8"/>
        <w:ind w:firstLine="567"/>
        <w:jc w:val="both"/>
        <w:rPr>
          <w:b/>
          <w:b/>
        </w:rPr>
      </w:pPr>
      <w:r>
        <w:rPr/>
        <w:t xml:space="preserve">Победителем аукциона признано </w:t>
      </w:r>
      <w:r>
        <w:rPr>
          <w:sz w:val="22"/>
          <w:szCs w:val="22"/>
        </w:rPr>
        <w:t>Общество с ограниченной ответственностью «Стройтехнология»</w:t>
      </w:r>
      <w:r>
        <w:rPr/>
        <w:t xml:space="preserve"> с ценой договора </w:t>
      </w:r>
      <w:r>
        <w:rPr>
          <w:b/>
          <w:sz w:val="22"/>
          <w:szCs w:val="22"/>
        </w:rPr>
        <w:t>590 953</w:t>
      </w:r>
      <w:r>
        <w:rPr>
          <w:b/>
        </w:rPr>
        <w:t xml:space="preserve"> (пятьсот девяносто тысяч девятьсот пятьдесят три) рубля 29 копеек.</w:t>
      </w:r>
    </w:p>
    <w:p>
      <w:pPr>
        <w:pStyle w:val="Normal"/>
        <w:spacing w:lineRule="auto" w:line="228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22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8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spacing w:lineRule="auto" w:line="228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228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spacing w:lineRule="auto" w:line="228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spacing w:lineRule="auto" w:line="228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1</cp:lastModifiedBy>
  <cp:lastPrinted>2011-04-08T16:06:00Z</cp:lastPrinted>
  <dcterms:modified xsi:type="dcterms:W3CDTF">2011-05-19T06:04:00Z</dcterms:modified>
  <cp:revision>12</cp:revision>
  <dc:subject/>
  <dc:title>ПРОТОКОЛ № 3ЭА/1/1</dc:title>
</cp:coreProperties>
</file>