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1 от «19» мая 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ОБОРУДОВАНИЯ ДЛЯ МУЗ «ГКП №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900" w:hanging="0"/>
        <w:rPr/>
      </w:pPr>
      <w:r>
        <w:rPr/>
        <w:t>Весь товар своим функциональным техническим характеристикам и комплектации должен соответствовать нижеприведенным требованиям.</w:t>
      </w:r>
    </w:p>
    <w:p>
      <w:pPr>
        <w:pStyle w:val="Normal"/>
        <w:ind w:left="900" w:hanging="0"/>
        <w:rPr/>
      </w:pPr>
      <w:r>
        <w:rPr/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20"/>
        <w:gridCol w:w="3318"/>
        <w:gridCol w:w="851"/>
      </w:tblGrid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Требуемые характеристик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ол-во, шт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ный блок, в т.ч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нская плата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зъемов PCI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PCI-E 16x, PCI 1-PCI-E 1x, PCI не менее 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зъемов DDR3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х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поддерживаемой памяти DDR3 DIMM,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-1333МГц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ый объем оперативной памяти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 Г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ет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 или эквивален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тевая карт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TL8103EL (10/100 Ethernet) или эквавален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мы на задней панели: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 – не менее 4, D-Sub, Ethernet, PS/2 (клавиатура), PS/2 (мышь)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роенный видеоадаптер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нове Intel GMA X4500 или эквавален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-фактор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X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шины, MHz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333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пест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l G41 Express или эквавален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мы на плате: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x 24-контактный ATX, 1 x 4-контактный ATX 12V, 1 x Разъем для вентилятора CPU,  IDE,  Разъемы для системного вентилятора - не менее 2х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пус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-фактор и размеры: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-фактор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TX, mATX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оразмер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di-Tower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 питания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/470 В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струкция: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внешних отсеков 3,5"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внутренних отсеков 3,5"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отсеков 5,25"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лаждение: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роенные вентиляторы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а для доп. вентиляторов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: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мы на лицевой панели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USB (не менее 2х), наушники, микрофон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ор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ет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GA 775 или эквивален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ядер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х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товая частот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00 МГц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ота системной шины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00 МГц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кэша L1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4 К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кэша L2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28 К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 охлаждения для процессора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ет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775 или эквавален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ентиляторов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вращения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200 об/мин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шум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2 Д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коннектор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 pin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тивная память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одулей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модуля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 Г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товая частот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333 МГц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ускная способность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10600 Мб/с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есткий диск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т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DD 3,5”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TA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шняя скорость передачи данных 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0 Мб/с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0 Г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буферной памяти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2М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ростойкость при работе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G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аростойкость при хранении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0G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шума простоя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д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шума работы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9д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од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привод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VD RW DL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фейс подключения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TA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размещения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буфер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М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VD-RAM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итор, в т.ч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ональ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8,5” (47 см)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кость LCD-матрицы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 250 кд/м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стность LCD-матрицы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</w:t>
            </w:r>
            <w:r>
              <w:rPr>
                <w:color w:val="000000"/>
                <w:lang w:val="en-US"/>
              </w:rPr>
              <w:t xml:space="preserve"> 30000:1 DFC (Digital Fine Contrast)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отклик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 мс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ие LCD-матрицы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x768 или выше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ол обзора LCD-матрицы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 - 170° по горизонтали, не менее 170° по вертикали при CR&gt;1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фейсD-sub, или эквивалент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пиновый коннектор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ышь, в т.ч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фейс подключения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ческая светодиодная или лазерная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зайн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равой и левой руки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о прокрутки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авиш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ие оптического сенсора </w:t>
            </w:r>
          </w:p>
        </w:tc>
        <w:tc>
          <w:tcPr>
            <w:tcW w:w="3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00 DP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виатур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фейс подключения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й блок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ладка кириллицы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ndows цвет отличный от английской расклад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ое обеспечени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онная операционная система: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ndows 7 Professional 32 bit или ОС имеющая эквивалентные функциональные возможности и системные требования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онное антивирусное ПО:</w:t>
            </w:r>
          </w:p>
        </w:tc>
        <w:tc>
          <w:tcPr>
            <w:tcW w:w="3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et Nod 32 Антивирус или эквавалент с характеристиками не ниже данног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те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печати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о-белая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печати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зерная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щение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ольный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траниц в месяц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альный формат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разрешение для ч/б печати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 1200x600 dpi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печати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18 стр/мин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ача бумаги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51 лист. (стандартная)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урс ч/б картриджа/тонера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500 страниц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артриджей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амяти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 Мб, максимальный не менее 8 Мб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процессора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50 МГц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фейсы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С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ndows, Linux, Mac OS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 (при работе)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Вт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 (в режиме ожидания)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.5 Вт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шума при работе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 дБ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шума в режиме ожидания  </w:t>
            </w:r>
          </w:p>
        </w:tc>
        <w:tc>
          <w:tcPr>
            <w:tcW w:w="3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6 дБ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* Все товарные знаки читать в редакции «или эквивалент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ставляемый товар должен быть новым, не бывшим в употреблении, серийным и свободно поставляемым в РФ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- По каждой позиции поставляемый товар должен соответствовать требованиям, установленным в техническом описании товара.</w:t>
      </w:r>
    </w:p>
    <w:p>
      <w:pPr>
        <w:pStyle w:val="Normal"/>
        <w:ind w:firstLine="180"/>
        <w:jc w:val="both"/>
        <w:rPr/>
      </w:pPr>
      <w:r>
        <w:rPr>
          <w:b/>
        </w:rPr>
        <w:t>- Несоблюдение указанной комплектности, отсутствие хотя бы одной из функций или несоответствие хотя бы одной функции перечисленным требованиям означает, что товар не соответствует требованиям, указанным в извещении.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- Товар признается полностью соответствующим установленным требованиям, если все характеристики являются такими же, как указанные в настоящем техзадании, или лучшими (более высокими)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- Требования к гарантийному обслуживанию (срок предоставления гарантии) должен составлять не менее 36 месяцев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- Объем предоставляемой гарантии – 100 %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faq">
    <w:name w:val="dfaq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3:00Z</dcterms:created>
  <dc:creator>Алексей IT</dc:creator>
  <dc:description/>
  <cp:keywords/>
  <dc:language>en-US</dc:language>
  <cp:lastModifiedBy>comp</cp:lastModifiedBy>
  <cp:lastPrinted>2011-05-18T17:39:00Z</cp:lastPrinted>
  <dcterms:modified xsi:type="dcterms:W3CDTF">2011-05-18T11:39:00Z</dcterms:modified>
  <cp:revision>5</cp:revision>
  <dc:subject/>
  <dc:title>Приложение № 1 к извещению №    от__</dc:title>
</cp:coreProperties>
</file>