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 от «19» мая 2011 года № 41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а поставку компьютеров дл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Городская клиническая поликлиника №4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</w:t>
            </w: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Оксана Валерье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/>
            </w:pPr>
            <w:r>
              <w:rPr>
                <w:sz w:val="20"/>
              </w:rPr>
              <w:t>Должны отвечать требованиям, указанным в техническом задании (Приложение № 2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7, г. Пермь, ул. Хабаровская, 5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календарных дней после подписания гражданско-правового договор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Цена должна быть указана с учетом следующих расходов: на транспортировку, сборку, ввода в эксплуатацию (пусконаладочные работы), обучение персонала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Гражданско-правового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626,00 (Четыреста девяносто девять тысяч шестьсот двадцать шесть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сформирована исходя из предоставленных коммерческих предложений, расчет которой произведен в Приложении №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гарантии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6 месяце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гарантии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31» мая  2011 г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, акта ввода в эксплуатацию оформленных в установленном порядке, в течение 20 банковских дней.         </w:t>
            </w:r>
          </w:p>
        </w:tc>
      </w:tr>
      <w:tr>
        <w:trPr>
          <w:trHeight w:val="576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начальной (максимальной) цены гражданско-правового договора – Приложение № 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0:00Z</dcterms:created>
  <dc:creator>Нода А.С.</dc:creator>
  <dc:description/>
  <cp:keywords/>
  <dc:language>en-US</dc:language>
  <cp:lastModifiedBy>comp</cp:lastModifiedBy>
  <cp:lastPrinted>2011-05-17T14:29:00Z</cp:lastPrinted>
  <dcterms:modified xsi:type="dcterms:W3CDTF">2011-05-18T11:37:00Z</dcterms:modified>
  <cp:revision>3</cp:revision>
  <dc:subject/>
  <dc:title>Котировка</dc:title>
</cp:coreProperties>
</file>