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хирургического оборудо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181"/>
        <w:gridCol w:w="655"/>
        <w:gridCol w:w="1177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у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ильник хирургический,  передвижно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для резекции и коогуля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ингоскоп (набор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асыватель электрическ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738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1-05-16T13:02:00Z</cp:lastPrinted>
  <dcterms:modified xsi:type="dcterms:W3CDTF">2011-05-19T02:50:00Z</dcterms:modified>
  <cp:revision>9</cp:revision>
  <dc:subject/>
  <dc:title/>
</cp:coreProperties>
</file>