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 xml:space="preserve">хирургического оборудования </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офтальмологического оборудования для М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3 800 (двести семьдесят три тысячи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сформирована из предоставленных коммерческих предложений, расчет которой приведен в Приложении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1 к документации об открытом аукционе в электронной форме). Товар должен быть новым, год выпуска - не ранее 2010 года. </w:t>
            </w:r>
            <w:r>
              <w:rPr>
                <w:rFonts w:cs="Times New Roman" w:ascii="Times New Roman" w:hAnsi="Times New Roman"/>
                <w:color w:val="000000"/>
                <w:sz w:val="22"/>
                <w:szCs w:val="22"/>
              </w:rPr>
              <w:t>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w:t>
            </w:r>
            <w:r>
              <w:rPr>
                <w:rFonts w:cs="Times New Roman" w:ascii="Times New Roman" w:hAnsi="Times New Roman"/>
                <w:sz w:val="22"/>
                <w:szCs w:val="22"/>
              </w:rPr>
              <w:t>. При поставке должны прилагаться гарантийные талоны. Товар по своему качеству должен соответствовать ГОСТу, ОСТу, ТУ, подтверждаться сертификатом качества завода-изготовителя. 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3 (трех) рабочи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Normal"/>
              <w:jc w:val="both"/>
              <w:rPr>
                <w:sz w:val="22"/>
                <w:szCs w:val="22"/>
              </w:rPr>
            </w:pPr>
            <w:r>
              <w:rPr>
                <w:sz w:val="22"/>
                <w:szCs w:val="22"/>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rPr>
              <w:t>Поставляемое оборудование должно соответствовать техническим характеристикам, указанным в Приложении №1 к документации об открытом аукционе в электронной форме. Поставляемое оборудование должно быть новым, не бывшим в употреблении. Поставка товара осуществляется силами и средствами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2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расходы на поставку товара, в том числе расходы на доставку, погрузочно-разгрузочные работы, страхование,  уплату таможенных пошлин, налоги, сборы и иные обязательные платежи, расходы на монтаж и наладку товара, обучение технического и обслуживающего персонала, гарантийное обслуживание товара, а также иные расходы, связанные с исполнением гражданско-правового договора.</w:t>
            </w:r>
          </w:p>
          <w:p>
            <w:pPr>
              <w:pStyle w:val="Normal"/>
              <w:autoSpaceDE w:val="false"/>
              <w:ind w:firstLine="78"/>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гражданско-правовым договором.</w:t>
            </w:r>
          </w:p>
          <w:p>
            <w:pPr>
              <w:pStyle w:val="TextBody"/>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7» мая 2011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 xml:space="preserve">«03» июня 2011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2%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аранти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1-04-27T11:17:00Z</cp:lastPrinted>
  <dcterms:modified xsi:type="dcterms:W3CDTF">2011-05-19T03:03:00Z</dcterms:modified>
  <cp:revision>81</cp:revision>
  <dc:subject/>
  <dc:title>СОГЛАСОВАНО</dc:title>
</cp:coreProperties>
</file>