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right="-427" w:hanging="0"/>
        <w:jc w:val="center"/>
        <w:outlineLvl w:val="0"/>
        <w:rPr/>
      </w:pPr>
      <w:r>
        <w:rPr>
          <w:b/>
        </w:rPr>
        <w:t>Техническое задание на хирургическое оборудование</w:t>
      </w:r>
    </w:p>
    <w:p>
      <w:pPr>
        <w:pStyle w:val="Normal"/>
        <w:pBdr>
          <w:bottom w:val="single" w:sz="4" w:space="1" w:color="000000"/>
        </w:pBdr>
        <w:suppressAutoHyphens w:val="true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953"/>
        <w:gridCol w:w="2694"/>
      </w:tblGrid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11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11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това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ильник хирургический бестеневой передвижн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ая освещенность светового поля; </w:t>
            </w:r>
          </w:p>
          <w:p>
            <w:pPr>
              <w:pStyle w:val="1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 «холодного» света, предотвращающий нагрев рабочей зоны; </w:t>
            </w:r>
          </w:p>
          <w:p>
            <w:pPr>
              <w:pStyle w:val="1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е перемещение блоков освещения, надежная фиксация в нужном положении; </w:t>
            </w:r>
          </w:p>
          <w:p>
            <w:pPr>
              <w:pStyle w:val="1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ая мобильност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итание:  В/  Гц, не бол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220/50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1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мпа, Вт, не боле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ность, лк, не мен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метр рабочего поля, мм , не мене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нирное плечо, мм, не мен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ота от пола до отображателя в рабочем положении, мм, не менее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 xml:space="preserve">Регулировка ярк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 цветопередачи: Rа = 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ламп: галогенные лампы накали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наработка лампы «на отказ», часов, не мен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овая температура: 4000 °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ференционные отражателями «холодного» с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- и цветокоррегирующие абсорбционные фильтр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сасыватель медицин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ие требования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отрицательное давление (максимальный вакуум), кПа, не мен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егулирования давления, к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производительность по воздуху, л/мин, не мен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производительность по воде, л/мин, не мен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ум, Дб, не бол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банки-сборника, мл, не мен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банок-сборников, шт., не мене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жная пед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наработка на отказ, час, не мен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аритные размеры, мм, не бол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х400х5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питание: переменный т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В ±22 ; 50 Гц ±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bCs/>
                <w:sz w:val="24"/>
                <w:szCs w:val="24"/>
              </w:rPr>
              <w:t>Комплектация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сасыва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tabs>
                <w:tab w:val="clear" w:pos="720"/>
                <w:tab w:val="left" w:pos="435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нка-сбор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tabs>
                <w:tab w:val="clear" w:pos="720"/>
                <w:tab w:val="left" w:pos="435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конечник для отсасыв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tabs>
                <w:tab w:val="clear" w:pos="720"/>
                <w:tab w:val="left" w:pos="435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рубка аспирацион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2 м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tabs>
                <w:tab w:val="clear" w:pos="720"/>
                <w:tab w:val="left" w:pos="435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рубка соединитель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0,1 м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tabs>
                <w:tab w:val="clear" w:pos="720"/>
                <w:tab w:val="left" w:pos="435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 ш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ышка для ба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tabs>
                <w:tab w:val="clear" w:pos="720"/>
                <w:tab w:val="left" w:pos="435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ьтр бактериальный воздуш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tabs>
                <w:tab w:val="clear" w:pos="720"/>
                <w:tab w:val="left" w:pos="435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о поплавков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tabs>
                <w:tab w:val="clear" w:pos="720"/>
                <w:tab w:val="left" w:pos="435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дальной ножной выключа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tabs>
                <w:tab w:val="clear" w:pos="720"/>
                <w:tab w:val="left" w:pos="435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нур пит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tabs>
                <w:tab w:val="clear" w:pos="720"/>
                <w:tab w:val="left" w:pos="435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спорт на русском язы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tabs>
                <w:tab w:val="clear" w:pos="720"/>
                <w:tab w:val="left" w:pos="435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нгоскоп взрослый фиброоптиче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ять средняя  фиброоптическая 3,5V подзаряжаемая от розетки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скручивающаяся рукоять с штекерной вилкой из высоколегированной стали с рубчатой поверхность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совместимость с любым размером и видом фиброоптических клинков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ерезарядка аккумулятора от розе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ксеноновая лампа 3,5В, интенсивность света 12 500 люкс (на расстоянии 35мм от выхода света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сточник питания – 1 аккумулятор 3,5В (входит в состав рукоят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линок  фиброоптический, взрослый, изогнутый по типу Macintosh №2, размер, мм, не мене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 х 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Цельнометаллический клинок с матовой безбликовой поверхность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сменный фиброоптический световод диаметр, мм, не мене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инок  фиброоптический  взрослый изогнутый по типу Macintosh №3, размер, мм, не мен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3 х 2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Цельнометаллический клинок с матовой безбликовой поверхность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сменный фиброоптический световод диаметр, мм, не мене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инок  фоброоптический  взрослый изогнутый по типу Macintosh №4, размер, мм, не мен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 х 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Цельнометаллический клинок с матовой безбликовой поверхность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сменный фиброоптический световод диаметр, мм, не мене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 клинки подвергаются стерил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утляр для ларингоскопа практичный пластиковый кейс с отделениями (для рукояти и трёх клинков), закрывающийся с помощью пластиковых фиксатор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, компле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Аппарат электрохирургический для резекции и коогуляции с радиочастотными режим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ие треб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ряжение сети В/Г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/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требляемая мощность, В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00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альная мощность на выходе, В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0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ополярный и биполярный режимы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щита от разрядов дефибрилля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сутствие ВЧ помех на видеосисте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чик обрыва нейтрального электр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чик НЧ уте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ифровая индик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вуковая и цветовая сигнализация ава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с педа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с ручки держателя электр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апазон поддержания постоянной мощности (от и до), Ом, не мен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00-2000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апазон выходной мощности (от и до), В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-100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личие двух рабочих (основных) частот  </w:t>
            </w:r>
          </w:p>
          <w:p>
            <w:pPr>
              <w:pStyle w:val="T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Не менее, кГц </w:t>
            </w:r>
          </w:p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Не менее, МГ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75 </w:t>
            </w:r>
          </w:p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,5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аг регулировки мощности 1-10 Вт, не более, В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аг регулировки мощности от 10 Вт и выше, не более, В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жимы (ВЧ разрез)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альная мощность, В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0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чая (основная) частота, кГ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75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жимы (ВЧ разрез с коагуляцией)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альная мощность, В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90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чая (основная) частота, кГ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75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жимы (ВЧ коагуляция)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альная мощность, В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0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чая (основная) частота, кГ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75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жимы (Биополярная ВЧ коагуляция)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альная мощность, В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0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чая (основная) частота, кГ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75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жимы (СВЧ резание)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альная мощность, В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0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чая (основная) частота, МГ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,5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жимы (СВЧ коагуляция)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альная мощность, В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0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чая (основная) частота, МГ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,5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тация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парат электрохирургиче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йтральный электрод из нержавеющей стали, не менее, м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х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бель нейтрального электрода, длина, не менее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бель биполярный (для пинцета), длина, не менее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нцет биполярный прямой, длина,  не менее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ржатель монополярных электродов с управлением (с кабелем) многоразов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д – петля, диаметр х длина, не менее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 х 70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д – игла, диаметр х длина, не менее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 х 70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д –шар, диаметр х длина, не менее, м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 х 70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д –шар, диаметр х длина, не менее, м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х 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д-нож, длина, не менее, м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  аппаратов, шт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Txt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xt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</w:p>
    <w:p>
      <w:pPr>
        <w:pStyle w:val="Txt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xt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xt"/>
        <w:ind w:hanging="0"/>
        <w:jc w:val="lef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9" w:right="655" w:gutter="0" w:header="0" w:top="75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40"/>
      <w:szCs w:val="40"/>
    </w:rPr>
  </w:style>
  <w:style w:type="character" w:styleId="WW8Num13z1">
    <w:name w:val="WW8Num13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Style7">
    <w:name w:val="Нижний колонтитул Знак"/>
    <w:basedOn w:val="Style5"/>
    <w:qFormat/>
    <w:rPr>
      <w:sz w:val="28"/>
    </w:rPr>
  </w:style>
  <w:style w:type="character" w:styleId="Style8">
    <w:name w:val="Верхний колонтитул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9">
    <w:name w:val="Маркированный список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2">
    <w:name w:val="Стиль3"/>
    <w:basedOn w:val="21"/>
    <w:qFormat/>
    <w:pPr>
      <w:widowControl w:val="false"/>
      <w:numPr>
        <w:ilvl w:val="0"/>
        <w:numId w:val="12"/>
      </w:numPr>
      <w:textAlignment w:val="baseline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1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2">
    <w:name w:val="Условия контракта"/>
    <w:basedOn w:val="Normal"/>
    <w:qFormat/>
    <w:pPr>
      <w:spacing w:before="240" w:after="120"/>
      <w:ind w:left="567" w:hanging="567"/>
      <w:jc w:val="both"/>
    </w:pPr>
    <w:rPr>
      <w:b/>
      <w:sz w:val="24"/>
    </w:rPr>
  </w:style>
  <w:style w:type="paragraph" w:styleId="Style1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"/>
    <w:next w:val="1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511">
    <w:name w:val="Заголовок 51"/>
    <w:basedOn w:val="11"/>
    <w:next w:val="11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61">
    <w:name w:val="Заголовок 61"/>
    <w:basedOn w:val="11"/>
    <w:next w:val="11"/>
    <w:qFormat/>
    <w:pPr>
      <w:keepNext w:val="true"/>
      <w:spacing w:before="120" w:after="0"/>
      <w:jc w:val="center"/>
      <w:outlineLvl w:val="5"/>
    </w:pPr>
    <w:rPr>
      <w:b/>
      <w:sz w:val="22"/>
    </w:rPr>
  </w:style>
  <w:style w:type="paragraph" w:styleId="Style14">
    <w:name w:val="маркированный"/>
    <w:basedOn w:val="Normal"/>
    <w:qFormat/>
    <w:pPr>
      <w:ind w:left="2268" w:hanging="567"/>
      <w:jc w:val="both"/>
    </w:pPr>
    <w:rPr>
      <w:sz w:val="24"/>
    </w:rPr>
  </w:style>
  <w:style w:type="paragraph" w:styleId="Style15">
    <w:name w:val="Пункт"/>
    <w:basedOn w:val="Normal"/>
    <w:qFormat/>
    <w:pPr>
      <w:ind w:left="360" w:hanging="360"/>
      <w:jc w:val="both"/>
    </w:pPr>
    <w:rPr>
      <w:sz w:val="24"/>
    </w:rPr>
  </w:style>
  <w:style w:type="paragraph" w:styleId="Style16">
    <w:name w:val="Подпункт"/>
    <w:basedOn w:val="Style15"/>
    <w:qFormat/>
    <w:pPr>
      <w:ind w:left="1134" w:hanging="1134"/>
    </w:pPr>
    <w:rPr/>
  </w:style>
  <w:style w:type="paragraph" w:styleId="Style17">
    <w:name w:val="Подподпункт"/>
    <w:basedOn w:val="Style16"/>
    <w:qFormat/>
    <w:pPr>
      <w:ind w:left="3600" w:hanging="360"/>
    </w:pPr>
    <w:rPr/>
  </w:style>
  <w:style w:type="paragraph" w:styleId="Style18">
    <w:name w:val="Служебный"/>
    <w:basedOn w:val="Normal"/>
    <w:qFormat/>
    <w:pPr>
      <w:pageBreakBefore/>
      <w:suppressAutoHyphens w:val="true"/>
      <w:spacing w:before="480" w:after="240"/>
      <w:outlineLvl w:val="0"/>
    </w:pPr>
    <w:rPr>
      <w:rFonts w:ascii="Arial" w:hAnsi="Arial" w:cs="Arial"/>
      <w:b/>
      <w:sz w:val="36"/>
    </w:rPr>
  </w:style>
  <w:style w:type="paragraph" w:styleId="25">
    <w:name w:val="Пункт-2"/>
    <w:basedOn w:val="Style15"/>
    <w:qFormat/>
    <w:pPr>
      <w:keepNext w:val="true"/>
      <w:suppressAutoHyphens w:val="true"/>
      <w:spacing w:before="240" w:after="120"/>
      <w:ind w:left="2160" w:hanging="180"/>
      <w:jc w:val="left"/>
      <w:outlineLvl w:val="2"/>
    </w:pPr>
    <w:rPr>
      <w:b/>
      <w:sz w:val="28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xt">
    <w:name w:val="txt"/>
    <w:basedOn w:val="Normal"/>
    <w:qFormat/>
    <w:pPr>
      <w:ind w:firstLine="360"/>
      <w:jc w:val="both"/>
    </w:pPr>
    <w:rPr>
      <w:rFonts w:ascii="Verdana" w:hAnsi="Verdana" w:cs="Verdana"/>
      <w:color w:val="000000"/>
      <w:sz w:val="18"/>
      <w:szCs w:val="18"/>
    </w:rPr>
  </w:style>
  <w:style w:type="paragraph" w:styleId="Txt1">
    <w:name w:val="txt1"/>
    <w:basedOn w:val="Normal"/>
    <w:qFormat/>
    <w:pPr/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6:35:00Z</dcterms:created>
  <dc:creator>Иванов</dc:creator>
  <dc:description/>
  <cp:keywords/>
  <dc:language>en-US</dc:language>
  <cp:lastModifiedBy>1</cp:lastModifiedBy>
  <dcterms:modified xsi:type="dcterms:W3CDTF">2011-05-19T03:04:00Z</dcterms:modified>
  <cp:revision>42</cp:revision>
  <dc:subject/>
  <dc:title/>
</cp:coreProperties>
</file>