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19» мая 2011 года №5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содержанию трамвай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содержанию следующих остановочных пунктов города Перми:</w:t>
      </w:r>
    </w:p>
    <w:p>
      <w:pPr>
        <w:pStyle w:val="Normal"/>
        <w:widowControl/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969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расположение остановоч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, до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в направлении выезда из города,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к ул. Орджоникидз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к ул. Пушкин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нция Пермь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Пермь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z w:val="22"/>
          <w:szCs w:val="22"/>
        </w:rPr>
        <w:t>Подрядчик выполняет работы по содержанию трамвайных остановочных пунктов города Перми следующим образом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всей поверхности остановочного пункта, а также подходов к пешеходным тротуарам и переходам от грунтово-песчаных наносов, различного мусора, твердых бытовых отходов, сорной растительности должна производиться ежедневно путем подметания, сгребания, погрузки и вывоз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урн для мусора должна производиться своевременно по мере накопления мусора, но не реже чем 1 раз в 2 суток. Урна не должна быть заполнена мусором более чем на 2/3 ее объем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чистка и помывка расположенных на остановочном пункте остановочных павильонов, дорожных ограждений, урн для мусора от грязи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391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91" w:hanging="39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дрядчик выполняет работы своими силами и средствами, из собственных материалов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Iauiu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____________________/___________</w:t>
            </w:r>
            <w:r>
              <w:rPr>
                <w:b/>
                <w:iCs/>
                <w:sz w:val="22"/>
                <w:szCs w:val="22"/>
                <w:lang w:val="en-US"/>
              </w:rPr>
              <w:t>____</w:t>
            </w:r>
            <w:r>
              <w:rPr>
                <w:b/>
                <w:iCs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basedOn w:val="1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basedOn w:val="11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orom</cp:lastModifiedBy>
  <cp:lastPrinted>2011-05-18T15:01:00Z</cp:lastPrinted>
  <dcterms:modified xsi:type="dcterms:W3CDTF">2011-05-19T02:54:00Z</dcterms:modified>
  <cp:revision>34</cp:revision>
  <dc:subject/>
  <dc:title/>
</cp:coreProperties>
</file>