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7"/>
        <w:gridCol w:w="7012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27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кашпо, посадке и уходу за цветами в кашпо по ул. Краснова,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7"/>
        <w:gridCol w:w="7012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7"/>
        <w:gridCol w:w="7012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7"/>
        <w:gridCol w:w="7012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кашпо, посадке и уходу за цветами в кашпо по ул. Краснова, ремонту цветника и уходу за цветами по ул. 1-я Красноармейская, установке цветочных конструкций «75» и букв-цветочниц с посадкой цветов и уходу за цветами на территории Свердловского района города Перми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1 180,97 Российский рубль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7"/>
        <w:gridCol w:w="7012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, ул. Краснова, ул. 1-я Красноармейская, Южная дамба, место установки конструкций «75» - ул. Чернышевского - ул. Островского, ул. Белинского- ул. Куйбышева, ул. Героев Хасана- ул. Чернышевского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таж кашпо с посадкой цветов, ремонт цветника по ул. 1-я Красноармейская – в течение пяти дней с момента подписания договора подряда, уход - с момента посадки по14 октября 2011 года, монтаж букв-цветочниц и конструкций «75» с посадкой цветов - в течение 14 дней с момента подписания договора подряда, уход – с момента посадки по 14 октябр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82"/>
        <w:gridCol w:w="7844"/>
      </w:tblGrid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4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059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77"/>
        <w:gridCol w:w="7012"/>
      </w:tblGrid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0 354,29 Российский рубль 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38"/>
        <w:gridCol w:w="7797"/>
      </w:tblGrid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38"/>
        <w:gridCol w:w="7797"/>
      </w:tblGrid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10:00 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6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002"/>
        <w:gridCol w:w="7824"/>
      </w:tblGrid>
      <w:tr>
        <w:trPr/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8:00Z</dcterms:created>
  <dc:creator>Мулюкина</dc:creator>
  <dc:description/>
  <cp:keywords/>
  <dc:language>en-US</dc:language>
  <cp:lastModifiedBy>Мулюкина</cp:lastModifiedBy>
  <cp:lastPrinted>2011-05-19T12:29:00Z</cp:lastPrinted>
  <dcterms:modified xsi:type="dcterms:W3CDTF">2011-05-19T06:29:00Z</dcterms:modified>
  <cp:revision>9</cp:revision>
  <dc:subject/>
  <dc:title/>
</cp:coreProperties>
</file>