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ротокол 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4"/>
            <w:szCs w:val="24"/>
          </w:rPr>
          <w:t>0156300008711000058</w:t>
        </w:r>
      </w:hyperlink>
      <w:r>
        <w:rPr>
          <w:b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eastAsia="ru-RU"/>
        </w:rPr>
        <w:t xml:space="preserve">поставку компьютерной техники 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нужд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19 мая</w:t>
      </w:r>
      <w:r>
        <w:rPr>
          <w:bCs/>
          <w:sz w:val="22"/>
          <w:szCs w:val="22"/>
        </w:rPr>
        <w:t xml:space="preserve">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72"/>
      </w:tblGrid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9 мая 2011 г., 14.00</w:t>
            </w:r>
          </w:p>
        </w:tc>
      </w:tr>
      <w:tr>
        <w:trPr/>
        <w:tc>
          <w:tcPr>
            <w:tcW w:w="40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58</w:t>
              </w:r>
            </w:hyperlink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ставка компьютерной техники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04 мая 2011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81"/>
      </w:tblGrid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ставка компьютерной техники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50 000,00</w:t>
            </w:r>
            <w:r>
              <w:rPr>
                <w:sz w:val="20"/>
                <w:szCs w:val="20"/>
              </w:rPr>
              <w:t xml:space="preserve"> руб.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</w:t>
      </w:r>
      <w:r>
        <w:rPr/>
        <w:t xml:space="preserve">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8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2. </w:t>
      </w:r>
      <w:r>
        <w:rPr/>
        <w:t>отказать в допуске к участию в открытом аукционе в электронной форме следующим участникам: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796"/>
        <w:gridCol w:w="1260"/>
        <w:gridCol w:w="1266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п.б п.1 ч.4 ст.41.8 Федерального закона от 21.07.2005 № 94-ФЗ (не указаны конкретные показатели предлагаемых для поставки товаров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ретные показатели предлагаемых для поставки товаров не соответствуют значениям, установленным документацией об открытом аукционе в электронной фор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п.б п.1 ч.4 ст.41.8 Федерального закона от 21.07.2005 № 94-ФЗ (не указаны конкретные показатели предлагаемых для поставки товаров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ретные показатели предлагаемых для поставки товаров не соответствуют значениям, установленным документацией об открытом аукционе в электронной фор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ретные показатели предлагаемых для поставки товаров не соответствуют значениям, установленным документацией об открытом аукционе в электронной фор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ретные показатели предлагаемых для поставки товаров не соответствуют значениям, установленным документацией об открытом аукционе в электронной фор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b/>
          <w:sz w:val="22"/>
          <w:szCs w:val="22"/>
        </w:rPr>
        <w:t xml:space="preserve"> в сети Интернет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87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Представитель заказчика                         ______________        Ю.А.Ищенко </w:t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41:00Z</dcterms:created>
  <dc:creator>Орлова ТМ</dc:creator>
  <dc:description/>
  <cp:keywords/>
  <dc:language>en-US</dc:language>
  <cp:lastModifiedBy>Бочкарева Екатерина Владимировна</cp:lastModifiedBy>
  <cp:lastPrinted>2011-05-19T14:22:00Z</cp:lastPrinted>
  <dcterms:modified xsi:type="dcterms:W3CDTF">2011-05-19T08:29:00Z</dcterms:modified>
  <cp:revision>16</cp:revision>
  <dc:subject/>
  <dc:title>ПРОТОКОЛ № 91А/__/__ </dc:title>
</cp:coreProperties>
</file>