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к извещению № 3 от «19» мая 201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4» г. Перми (далее – Заказчик) в лице директора Крохалева Владимира Дмитри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_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color w:val="000000"/>
          <w:sz w:val="24"/>
          <w:szCs w:val="24"/>
        </w:rPr>
        <w:t>155 учащихся,</w:t>
      </w:r>
      <w:r>
        <w:rPr>
          <w:sz w:val="24"/>
          <w:szCs w:val="24"/>
        </w:rPr>
        <w:t xml:space="preserve"> посещающих лагерь с дневным пребыванием детей МОУ «Средняя общеобразовательная школа № 1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</w:t>
      </w:r>
      <w:r>
        <w:rPr>
          <w:color w:val="000000"/>
          <w:sz w:val="24"/>
          <w:szCs w:val="24"/>
        </w:rPr>
        <w:t>детей – 18  рабочих дней с ____ июня 2011 г. по ____июня 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  </w:t>
                  </w:r>
                  <w:r>
                    <w:rPr/>
                    <w:t>Муниципальное  общеобразовательное учрежд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«Средняя общеобразовательная школа № 14» г.Перми</w:t>
                  </w:r>
                </w:p>
              </w:tc>
            </w:tr>
            <w:tr>
              <w:trPr/>
              <w:tc>
                <w:tcPr>
                  <w:tcW w:w="9828" w:type="dxa"/>
                  <w:tcBorders/>
                </w:tcPr>
                <w:tbl>
                  <w:tblPr>
                    <w:tblW w:w="1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42"/>
                    <w:gridCol w:w="1520"/>
                    <w:gridCol w:w="282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дрес: 614032, г.Пермь, ул.Маршала Рыбалко,101Б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л/факс 252-45-24, 252-77-8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НН 5908019580 КПП 59080100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УФК по Пермскому краю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(ДФ г.Перми, МОУ СОШ № 14 г.Перми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л/с № 02930015178)  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/с 40204810300000000006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РКЦ ГУ Банка России по Пермскому краю г.Пермь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К 045773001</w:t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КОПФ 81 ОКФС 14 ОКОНХ 92310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КПО 43045022 ОКАТО 57401000000</w:t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69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ГРН 1025901604740</w:t>
                        </w:r>
                      </w:p>
                    </w:tc>
                    <w:tc>
                      <w:tcPr>
                        <w:tcW w:w="1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firstLine="7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Адрес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ИНН/КПП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К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анк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  </w:t>
            </w:r>
            <w:r>
              <w:rPr/>
              <w:t>БИК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______» мая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6:00Z</dcterms:created>
  <dc:creator>orlov</dc:creator>
  <dc:description/>
  <cp:keywords/>
  <dc:language>en-US</dc:language>
  <cp:lastModifiedBy>user</cp:lastModifiedBy>
  <cp:lastPrinted>2009-05-15T15:15:00Z</cp:lastPrinted>
  <dcterms:modified xsi:type="dcterms:W3CDTF">2011-05-19T09:20:00Z</dcterms:modified>
  <cp:revision>9</cp:revision>
  <dc:subject/>
  <dc:title>УТВЕРЖДАЮ</dc:title>
</cp:coreProperties>
</file>