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 капитальному ремонту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ъездов и подходов к объектам социальной сферы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дустриального района г. Перми 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059 от 04.05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Возможно ли привлечение субподрядной организации при отсутствии 1-го пункта СРО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В связи с тем, что документацией об открытом аукционе в электронной форме и проектом контракта не предусмотрена обязанность выполнения работ лично, привлечение субподрядной организации возмож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 Уполномоченного органа Р.Ю.Чепкасов</w:t>
        <w:b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5-19T16:01:00Z</cp:lastPrinted>
  <dcterms:modified xsi:type="dcterms:W3CDTF">2011-05-19T10:06:00Z</dcterms:modified>
  <cp:revision>8</cp:revision>
  <dc:subject/>
  <dc:title/>
</cp:coreProperties>
</file>