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материалов стоматологических для ортодонт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9» ма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0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  <w:t>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Метелева Т.Г.,</w:t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йданова Л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 материалов стоматологических для ортодонтии (извещение № 11 от «12» ма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2» ма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92 585,00</w:t>
      </w:r>
      <w:r>
        <w:rPr>
          <w:b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1 от «12» мая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ок товаров: </w:t>
      </w:r>
      <w:r>
        <w:rPr>
          <w:sz w:val="22"/>
          <w:szCs w:val="22"/>
        </w:rPr>
        <w:t>Поставка товара осуществляется в соответствии с техническим задание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 оказания услуг: Заказчик производит оплату поставленного Поставщиком товара путем перечисления денежных средств на расчетный счет Поставщика в течение 45 календарных дней после получения оформленных должным образом документов: 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чёта-фактуры на поставленный това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абразив-ОР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то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Орто-цент», место нахождения: 614039, г. Пермь, ул. Швецова, 41, в заявке которого указана наиболее низкая цена договора –163 800,00 </w:t>
      </w:r>
      <w:r>
        <w:rPr>
          <w:bCs/>
          <w:kern w:val="2"/>
        </w:rPr>
        <w:t xml:space="preserve">руб. (Сто шестьдесят три </w:t>
      </w:r>
      <w:r>
        <w:rPr/>
        <w:t>тысячи восемьсот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едабразив-ОРТО», место нахождения: 620014, г. Екатеринбург, ул. Химиков, 3, офис 405, цена договора – 186 740,00</w:t>
      </w:r>
      <w:r>
        <w:rPr>
          <w:bCs/>
          <w:kern w:val="2"/>
        </w:rPr>
        <w:t xml:space="preserve"> руб. (Сто восемьдесят шесть  </w:t>
      </w:r>
      <w:r>
        <w:rPr/>
        <w:t>тысяч семьсот сорок рублей, 00 копеек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метанин ДГ</cp:lastModifiedBy>
  <cp:lastPrinted>2011-05-19T19:33:00Z</cp:lastPrinted>
  <dcterms:modified xsi:type="dcterms:W3CDTF">2011-05-19T13:33:00Z</dcterms:modified>
  <cp:revision>261</cp:revision>
  <dc:subject/>
  <dc:title>ПРОТОКОЛ ОЦЕНКИ И СОПОСТАВЛЕНИЯ ЗАЯВОК НА УЧАСТИЕ В КОНКУРСЕ </dc:title>
</cp:coreProperties>
</file>