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4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униципальное дошкольное образовательное учреждение "Детский сад № 36"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униципальное дошкольное образовательное учреждение "Детский сад № 36" г. Перми» </w:t>
        <w:br/>
        <w:t>Начальная (максимальная) цена контракта (с указанием валюты): 405 543,60 (четыреста пять тысяч пятьсот сорок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05 от 21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3.2011 по адресу: Российская Федерация,614068, Пермский край, ул. Кирова, д. 20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АЛАН ТРЭЙ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. 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ЗАО "АЛА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. 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74556, КПП 590301001 ООО ООО "АЛАН ТРЭЙД" (Адрес: 614990, Россия, Пермский край, город Пермь, ул. Промышленная, 147).</w:t>
        <w:br/>
        <w:t xml:space="preserve">Предложение о цене контракта: 372 053,36 (триста семьдесят две тысячи пятьдесят тр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27540, КПП 590201001 ЗАО ЗАО "АЛАН" (Адрес: 614990, Россия, Пермский край, город Пермь, ул. Промышленная, 147).</w:t>
        <w:br/>
        <w:t xml:space="preserve">Предложение о цене контракта: 378 787,00 (триста семьдесят восемь тысяч семьсот восемьдесят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3.2011 №03563002260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3.2011 №03563002260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05 543,60 (четыреста пять тысяч пятьсот сорок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АЛАН ТРЭЙД" , ИНН 5903074556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. 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, сопроводительными документами, удостоверяющими качество, безопастность, сроки реализации: 1. Йогурт ароматизир. 0,5кг ТУ 9222-217-00419785 - 360шт 2. Кефир 2,5% (пл. 1кг) ГОСТ Р52093-2003 - 180л 3. Масло крест. вес 0,8кг ГОСТ Р52969-2008 - 77шт 4. Масло крест. вес 5кг ГОСТ Р52969-2008 - 498кг 5. Молоко Российское 2,5% пл.1л ГОСТ Р52090-2003 - 8652л 6. Ряженка пленка 0,5кг ГОСТ Р52094-2003 - 360шт 7. Сметана 20% стакан 0,5кг ГОСТ Р52092-2003 - 420шт 8. Творог 5% вес. ТУ 9222-180-00419785-04 - 756кг 9. Сыр тверд. "Голландский", "Костромской" ГОСТ Р52972-2008 - 112кг </w:t>
              <w:br/>
              <w:t xml:space="preserve">Сведения о включенных или не включенных расходах в цену товара, работы, услуги: Цена Контракта включает в себя затраты: на доставку товара (в том числе выгрузку до места указанного Заказчика)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ЗАО "АЛАН" , ИНН 5902127540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. 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, сопроводительными документами, удостоверяющими качество, безопастность, сроки реализации: 1. Йогурт ароматизир. 0,5кг ТУ 9222-217-00419785 - 360шт 2. Кефир 2,5% (пл. 1кг) ГОСТ Р52093-2003 - 180л 3. Масло крест. вес 0,8кг ГОСТ Р52969-2008 - 77шт 4. Масло крест. вес 5кг ГОСТ Р52969-2008 - 498кг 5. Молоко Российское 2,5% пл.1л ГОСТ Р52090-2003 - 8652л 6. Ряженка пленка 0,5кг ГОСТ Р52094-2003 - 360шт 7. Сметана 20% стакан 0,5кг ГОСТ Р52092-2003 - 420шт 8. Творог 5% вес. ТУ 9222-180-00419785-04 - 756кг 9. Сыр тверд. "Голландский", "Костромской" ГОСТ Р52972-2008 - 112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3.2011 №03563002260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ОО ООО "АЛАН ТРЭ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27540, КПП 590201001, ЗАО ЗАО "АЛ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3.2011 №03563002260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АЛАН ТРЭ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2 053,3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ЗАО "АЛ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 78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29:00Z</dcterms:created>
  <dc:creator>Admin</dc:creator>
  <dc:description/>
  <cp:keywords/>
  <dc:language>en-US</dc:language>
  <cp:lastModifiedBy>Admin</cp:lastModifiedBy>
  <dcterms:modified xsi:type="dcterms:W3CDTF">2011-05-16T04:43:00Z</dcterms:modified>
  <cp:revision>4</cp:revision>
  <dc:subject/>
  <dc:title/>
</cp:coreProperties>
</file>