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________</w:t>
      </w:r>
    </w:p>
    <w:p>
      <w:pPr>
        <w:pStyle w:val="Heading"/>
        <w:rPr>
          <w:sz w:val="28"/>
          <w:szCs w:val="28"/>
        </w:rPr>
      </w:pPr>
      <w:r>
        <w:rPr>
          <w:b/>
          <w:sz w:val="22"/>
          <w:szCs w:val="22"/>
        </w:rPr>
        <w:t>на текущий ремонт по замене водомерного узла при вводе в МДОУ «Детский сад №36»  по адресу  улица Екатерининская,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8222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«   » ___________   2011 г</w:t>
      </w:r>
    </w:p>
    <w:p>
      <w:pPr>
        <w:pStyle w:val="Normal"/>
        <w:tabs>
          <w:tab w:val="clear" w:pos="708"/>
          <w:tab w:val="left" w:pos="7513" w:leader="none"/>
          <w:tab w:val="left" w:pos="8222" w:leader="none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375"/>
        <w:jc w:val="both"/>
        <w:rPr/>
      </w:pPr>
      <w:r>
        <w:rPr>
          <w:sz w:val="22"/>
          <w:szCs w:val="22"/>
          <w:u w:val="single"/>
        </w:rPr>
        <w:t>МДОУ «Детский сад № 36» г. Перми_______</w:t>
      </w:r>
      <w:r>
        <w:rPr>
          <w:sz w:val="22"/>
          <w:szCs w:val="22"/>
        </w:rPr>
        <w:t>, именуемый в дальнейшем “Заказчик”, в лице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заведующего __</w:t>
      </w:r>
      <w:r>
        <w:rPr>
          <w:sz w:val="22"/>
          <w:szCs w:val="22"/>
          <w:u w:val="single"/>
        </w:rPr>
        <w:t xml:space="preserve">Погудиной Анны Михайловны             </w:t>
      </w:r>
      <w:r>
        <w:rPr>
          <w:sz w:val="22"/>
          <w:szCs w:val="22"/>
        </w:rPr>
        <w:t>, действующего на основании Устава, с одной стороны, и _______________________________________________________________, именуемое в дальнейшем “Поставщик”, в лице ____________________________________________________________________________, действующего на основании ________________ , с другой стороны, именуемые также «Стороны», заключили настоящий муниципальный контракт (далее - Контракт) о нижеследующ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выполнение </w:t>
      </w:r>
      <w:r>
        <w:rPr>
          <w:b/>
          <w:i/>
        </w:rPr>
        <w:t xml:space="preserve"> работ текущего ремонта по замене  водомерного узла при вводе в МДОУ «Детский сад № 36»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расположенного по адресу: улица Екатерининская, 142(далее по тексту «Объект»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Объем и стоимость выполняемых работ определяется в соответствии с утвержденной сметной документацией, являющейся неотъемлемой частью настоящего Контракта  (Приложение №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Цена контракт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в соответствии со сметной документацией составляет ____________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лей,  </w:t>
      </w:r>
      <w:r>
        <w:rPr>
          <w:sz w:val="22"/>
          <w:szCs w:val="22"/>
          <w:shd w:fill="FFFFFF" w:val="clear"/>
        </w:rPr>
        <w:t>НДС _</w:t>
      </w: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плата выполненных работ по Контракту производится в течении 10 дней после подписания акта о приемки выполненных работ (формы КС-2) на основании справки о стоимости выполненных работ и затрат (формы КС-3) и предъявленных Исполнителем платежных документов (счет, счет-фактура) путем безналичного перечисления денежных средств на расчетный счет Исполните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 Срок действия контракта, выполнения работ и порядок приемки выполненных рабо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Срок действия контракта:  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3.2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Начало выполнения работ: ____________________2011 года.</w:t>
      </w:r>
    </w:p>
    <w:p>
      <w:pPr>
        <w:pStyle w:val="Normal"/>
        <w:jc w:val="both"/>
        <w:rPr/>
      </w:pPr>
      <w:r>
        <w:rPr>
          <w:sz w:val="22"/>
          <w:szCs w:val="22"/>
        </w:rPr>
        <w:t>3.3. Окончание выполнения работ: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 Работа считается выполненной Исполнителем и принятой Заказчиком после подписания акта приемки рабочей комиссией «Детский сад № 36» совместно с эксплуатационной организацией и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дачи  всей  техническ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 Приемка выполненных работ производится при условии их выполнения в соответствии с действующими нормативно-техническими документами и проектно-сметной документаци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2"/>
        <w:numPr>
          <w:ilvl w:val="1"/>
          <w:numId w:val="7"/>
        </w:numPr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Осуществлять технический надзор за выполнением предусмотренных настоящим контрактом работ, производить проверку соответствия используемых материалов и оборудования условиям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Осуществить приемку выполненных работ путем подписания акта о приемке выполненных работ  и произвести оплату в порядке, предусмотренном разделом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5. Оплачивать выполненные работы в соответствии с условиями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имеет право:</w:t>
      </w:r>
    </w:p>
    <w:p>
      <w:pPr>
        <w:pStyle w:val="Normal"/>
        <w:rPr/>
      </w:pPr>
      <w:r>
        <w:rPr>
          <w:sz w:val="22"/>
          <w:szCs w:val="22"/>
        </w:rPr>
        <w:t>4.2.1. Контролировать фактический объем и качество работ, выполня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Осуществить приемку выполненных услуг  и подписание  актов о приемке.</w:t>
      </w:r>
    </w:p>
    <w:p>
      <w:pPr>
        <w:pStyle w:val="Normal"/>
        <w:jc w:val="both"/>
        <w:rPr/>
      </w:pPr>
      <w:r>
        <w:rPr>
          <w:sz w:val="22"/>
          <w:szCs w:val="22"/>
        </w:rPr>
        <w:t>4.2.3. Совместно с Исполнителем производить проверку соответствия используемых материалов и оборудования на Объе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4. Осуществлять технический надзор за выполнением предусмотренных настоящим контрактом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ить качественно все работы в соответствии с действующими нормативами, со сметой, в объемах, предусмотренных настоящим контрактом,  выполнить и сдать работы в сроки, указанные в разделе 3 настоящего Контрак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ровать качество поставляемых для выполнения работ оборудования и материалов (материалы, применяемые для производства работ должны иметь сертификаты соответствия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здать своими силами и за свой счет все условия, необходимые для складирования материалов, изделий, конструк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беспечить на месте работ необходимые мероприятия по технике безопасности согласно ПТЭ и ПТБ, а также мероприятия по охране окружающей среды, противопожарные мероприятия, обеспечить общий порядок на месте рабо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обстоятельств, замедляющих ход работ или делающих дальнейшее продолжение работ невозможным, немедленно письменно поставить об этом в известность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рчи имущества, а также нанесения ущерба третьему лицу при выполнении работ произвести ремонт за свой счет, либо возместить ущерб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исьменно проинформировать Заказчика за сутки до приемки скрытых работ по мере их готовности и оформить акт на эти работы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сдать их в установленном порядке Заказчику с оформлением акта приемки выполненных работ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дефектов или недостатков в выполненной работе в течение гарантийного срока, равного 12 месяцам с момента подписания акта приемки работ, за свой счет устранить их в согласованные сторонами сроки. Наличие дефектов устанавливается двухсторонним актом в соответствии с п. 5.3 настоящего контракта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одить работы  только по согласованию с подразделением, учитывая специфику дошкольного учреждения и непрерывность технологического процес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Требовать оплаты выполненных работ в соответствии с условиями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2. Привлекать для выполнения работ третьих лиц по согласованию с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tabs>
          <w:tab w:val="clear" w:pos="708"/>
          <w:tab w:val="left" w:pos="1620" w:leader="none"/>
        </w:tabs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5.1Гарантийный срок на выполненные работы устанавливается от момента подписания сторонами акта приемки выполненных работ и составляет 24 месяца, исключение составляют случаи преднамеренного повреждения объекта работ со стороны третьи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Если в период гарантийной эксплуатации обнаружатся дефекты, то Исполнитель устраняет их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Наличие дефектов в выполненных работах и сроки их устранения фиксируются двусторонним актом Исполнителя и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5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Исполнитель в течение срока, указанного в акте, не устранит недостатки в выполненных работах, то Заказчик вправе устранить недостатки силами другого подрядчика с отнесением затрат на Исполн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При несоблюдении  предусмотренных  настоящим  Контрактом  сроков оплаты выполненных работ Заказчик  несет ответственность в соответствии с действующим законодательством РФ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Заказчик не несет  ответственность  за  несвоевременную  оплату выполненных работ, связанную с несвоевременным поступлением денежных средств из бюджет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3. Ответственность  Сторон  в   иных   случаях   определяется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4. Уплата  неустойки  не  освобождает   Стороны   от   исполнения обязательств по настоящему Контракту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Действие обстоятельств непреодолимой силы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1. Ни  одна  из  Сторон  не  несет  ответственность   перед другой Стороной   за   неисполнение   обязательств  по настоящему Контракту, обусловленное   действием   обстоятельств   непреодолимой силы, т.е. чрезвычайных и непредотвратимых при данных условиях обстоятельств, в  том числе объявленная или фактическая война, гражданские волнения,  эпидемии, блокада, эмбарго, пожары, землетрясения, наводнения  и  другие  природные стихийные бедствия, а также издание актов государственных органо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color w:val="000000"/>
          <w:sz w:val="22"/>
          <w:szCs w:val="22"/>
        </w:rPr>
        <w:t>2.Сторона,  которая  не  исполняет  обязательств  по  настоящему Контракту вследствие действия непреодолимой силы,  должна  незамедлительно известить  другую  Сторону  о  таких  обстоятельствах  и  их   влиянии на исполнение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>7.3.Если обстоятельства непреодолимой силы действуют на  протяжении 3 (трех)  последовательных  месяцев,  настоящий   Контракт может быть расторгнут любой из  Сторон  путем  направления  письменного  уведомления другой Стороне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</w:t>
      </w: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Все споры  или  разногласия,  возникающие  между   Сторонами по настоящему Контракту или в связи  с  ним,  разрешаются  путем  переговоров между ни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В случае невозможности разрешения разногласий путем переговоров они  подлежат  рассмотрению  в   арбитражном   суде согласно порядку, установленному законодательством Российской Федерации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Порядок изменения и расторжения Контракт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Любые изменения и дополнения к настоящему Контракту  имеют  силу только в том случае, если они оформлены в  письменном  виде  и  подписаны обеими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9.</w:t>
      </w:r>
      <w:r>
        <w:rPr>
          <w:color w:val="000000"/>
          <w:sz w:val="22"/>
          <w:szCs w:val="22"/>
        </w:rPr>
        <w:t>2. Досрочное расторжение Контракта может иметь место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 xml:space="preserve">9.2.1.  В соответствии с  </w:t>
      </w:r>
      <w:r>
        <w:rPr>
          <w:sz w:val="22"/>
          <w:szCs w:val="22"/>
          <w:u w:val="single"/>
        </w:rPr>
        <w:t>п.7.4</w:t>
      </w:r>
      <w:r>
        <w:rPr>
          <w:color w:val="000000"/>
          <w:sz w:val="22"/>
          <w:szCs w:val="22"/>
        </w:rPr>
        <w:t xml:space="preserve">  настоящего  Контракта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2.  По основаниям, предусмотренным законодательством Российской Федерации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Заказчик имеет право в одностороннем порядке расторгнуть настоящий контракт в случаях: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1. Задержки Исполнителем начала выполнения работ более чем на 10 дней по причинам, не зависящим от Заказчика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2. Нарушения Исполнителем хода работ по его вине, когда срок окончания работ увеличивается более чем на 1 месяц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3.3. Нарушения Исполнителем условий контракта, ведущего к снижению качества работ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 Сторона,  решившая  расторгнуть  настоящий   Контракт,   должна направить  письменное  уведомление  о  намерении  расторгнуть   настоящий Контракт другой Стороне  не  позднее,  чем  за 10 дней до предполагаемого дня расторжения настоящего Контракта.</w:t>
      </w:r>
    </w:p>
    <w:p>
      <w:pPr>
        <w:pStyle w:val="Normal"/>
        <w:widowControl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10. Прочие услови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0.1.  С  момента  подписания  Сторонами  настоящего    Контракта все предыдущие переговоры и переписка по нему теряют сил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2. В случае изменения у  какой-либо  из  Сторон  местонахождения, наименования, банковских реквизитов и  прочего,  она  обязана  в   течение 10 (десяти) рабочих дней письменно известить об этом другую Сторону, причем в письме необходимо указать,  что  оно  является  неотъемлемой  частью  настоящего Контракт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3. Настоящий Контракт составлен в 2  (двух)  экземплярах,  имеющих одинаковую юридическую силу, 1 (один) из них находятся  у  Заказчика   и 1 (один) у Исполнителя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Вопросы, не урегулированные настоящим Контракт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1.      Особые условия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.  Окончание срока действия настоящего Контракта не освобождает Исполнителя от полного выполнения  своих обязательств по настоящему Контракту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>1.    Приложение №1  – смета ________________ 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2. Юридические адреса,  реквизиты и подписи  Сторон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Перми,л/с 02563000380, МДОУ «Детский сад №36» г. Перми, л/с 02930016692)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1710/590201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4715</w:t>
            </w:r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Перм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68, г.Пермь, ул. Крисанова, 22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едующий ______________________________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_____________________2011 г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          </w:t>
            </w:r>
            <w:r>
              <w:rPr/>
              <w:t xml:space="preserve">м.п.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ректор_____________________________ </w:t>
            </w:r>
            <w:r>
              <w:rPr/>
              <w:t>«______»___________________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м.п.</w:t>
            </w:r>
          </w:p>
        </w:tc>
      </w:tr>
    </w:tbl>
    <w:p>
      <w:pPr>
        <w:pStyle w:val="Normal"/>
        <w:spacing w:before="40" w:after="0"/>
        <w:ind w:right="-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ind w:left="720" w:right="76" w:hanging="1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4"/>
    </w:lvlOverride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4:00Z</dcterms:created>
  <dc:creator>Admin</dc:creator>
  <dc:description/>
  <cp:keywords/>
  <dc:language>en-US</dc:language>
  <cp:lastModifiedBy>Admin</cp:lastModifiedBy>
  <dcterms:modified xsi:type="dcterms:W3CDTF">2011-05-17T07:32:00Z</dcterms:modified>
  <cp:revision>5</cp:revision>
  <dc:subject/>
  <dc:title/>
</cp:coreProperties>
</file>