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 замене водомерного узла при вводе в МДОУ "Детский сад № 36" г. Перми по адресу Екатерининская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 замене водомерного узла при вводе в МДОУ "Детский сад № 36" г. Перми по адресу Екатерининская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6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выполнения работ,оказания услуг) включает расходы на перевозку, страховани, уплату таможенных пошлин, налогов, сборов и других обязательных платежей.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Наименование Ед. изм. Кол. Примечание 1 2 3 4 5 Раздел 1. Новый Раздел 1 ФЕР16-06-001-02 Установка водомерных узлов, поставляемых на место монтажа собранными в блоки, с обводной линией диаметром ввода: до 100 мм, диаметром водомера до 80 мм 1 узел 1 2 ФЕР16-02-005-05 Прокладка трубопроводов отопления и водоснабжения из стальных электросварных труб диаметром: 100 мм 100 м трубопровода 0,04 3 ФЕР16-02-005-05 Прокладка трубопроводов отопления и водоснабжения из стальных электросварных труб диаметром: до 40 мм 100 м трубопровода 0,005 4 ФССЦ-507-0839 Отводы двойные диаметром условного прохода: 100 мм и наружным диаметром 122 мм шт. 4 5 ФЕР16-05-001-02 Установка вентилей, задвижек, затворов, клапанов обратных, кранов проходных на трубопроводах из стальных труб диаметром: до 50 мм 1 шт. 2 6 ФССЦ-302-1711 Задвижки клиновые с выдвижным шпинделем фланцевые для воды и пара давлением 1 МПа (10 кгс/см2): 30с41нж диаметром 50 мм шт. 2 7 ФЕР16-05-001-03 Установка вентилей, задвижек, затворов, клапанов обратных, кранов проходных на трубопроводах из стальных труб диаметром: до 100 мм 1 шт. 5 8 ФССЦ-302-1712 Задвижки клиновые с выдвижным шпинделем фланцевые для воды и пара давлением 1 МПа (10 кгс/см2): 30с41нж диаметром 100 мм шт. 5 9 ФЕР16-05-001-01 Установка вентилей, задвижек, затворов, клапанов обратных, кранов проходных на трубопроводах из стальных труб диаметром: до 25 мм 1 шт. 2 10 ФССЦ-302-1267 Вентили проходные фланцевые: 15КЧ19П1 для воды, давлением 1,6 МПа (16 кгс/см2), диаметром 25 мм шт. 2 11 ФЕР18-05-001-01 Установка насосов центробежных с электродвигателем, масса агрегата: до 0,1 т 249,21=2 703,01-1х2 453,80 1 насос 1 12 Задвижка с электроприводом 1шт 1 13 ФЕР16-07-004-02 Врезка в действующие внутренние сети трубопроводов канализации диаметром: 100 мм 1 врезка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0.06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выполненных работ при наличии соответственно оформленных докумен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8:00Z</dcterms:created>
  <dc:creator>Admin</dc:creator>
  <dc:description/>
  <cp:keywords/>
  <dc:language>en-US</dc:language>
  <cp:lastModifiedBy>Admin</cp:lastModifiedBy>
  <dcterms:modified xsi:type="dcterms:W3CDTF">2011-05-17T08:08:00Z</dcterms:modified>
  <cp:revision>2</cp:revision>
  <dc:subject/>
  <dc:title/>
</cp:coreProperties>
</file>