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 № 30Э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зад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680"/>
        <w:gridCol w:w="900"/>
        <w:gridCol w:w="1260"/>
        <w:gridCol w:w="904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хнические 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функциональ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чатки смотровые, синтетические, неопудренные (</w:t>
            </w:r>
            <w:r>
              <w:rPr>
                <w:sz w:val="20"/>
                <w:szCs w:val="20"/>
                <w:lang w:val="en-US"/>
              </w:rPr>
              <w:t>EURONDA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итриловые,</w:t>
            </w:r>
            <w:r>
              <w:rPr>
                <w:sz w:val="20"/>
                <w:szCs w:val="20"/>
              </w:rPr>
              <w:t xml:space="preserve"> нестерильные, неопудренные, высокочувствительные, гипоаллергенные; улучшенный захват инструментов; текстурированные, одинарная толщина не более 0,1 мм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193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70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чатки смотровые, латексные, неопудренные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en-US"/>
              </w:rPr>
              <w:t>DERMAGRIP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ля длительных диагностических процедур в стоматологии, улучшенный захват инструментов; </w:t>
            </w:r>
            <w:r>
              <w:rPr>
                <w:b/>
                <w:sz w:val="20"/>
                <w:szCs w:val="20"/>
              </w:rPr>
              <w:t>латексные</w:t>
            </w:r>
            <w:r>
              <w:rPr>
                <w:sz w:val="20"/>
                <w:szCs w:val="20"/>
              </w:rPr>
              <w:t>, крупно-текстурированные, неопудренные, двойная хлоринация, внутренняя поверхность обработана силиконо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X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92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ерчатки смотровые, синтетические, неопудренные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(Syns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sell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иловые,</w:t>
            </w:r>
            <w:r>
              <w:rPr>
                <w:sz w:val="20"/>
                <w:szCs w:val="20"/>
              </w:rPr>
              <w:t xml:space="preserve"> неопудренные, нестерильные, прозрачные; повышенная комфортность ношения, гипоаллергенны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</w:tr>
      <w:tr>
        <w:trPr>
          <w:trHeight w:val="9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ка защитная медицинская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ска защитная медицинская изготовленная из высококачественных материалов без содержания латекса и стекловолокна. Состоит из трех слоев нетканого материала , на резинках, с фиксатором для нос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50 штук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9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ран защитный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й прозрачный бесцветный экран для защиты глаз, лица, органов дыхания от пылевыделения, твердых частиц, биологических жидкостей. Не искажает видимые предметы, не отражает све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71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 защитный со сменными экран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щиты глаз, лица, органов дыхания. Прозрачный бесцветный экран, изготовленный из полимерной пленки, не искажает видимые предметы, не отражает свет, не желтеет. Базис для крепления экрана – очковая оправа. Экран крепится к оправе на защелках. Угол защиты лица можно менять, используя дополнительные отверстия в экра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 - очковая оправа – 1 шт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кран защитный – 5 шт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1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защитны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ащиты глаз от твердых частиц, биологических жидкостей, ультрафиолетового излучения.  Прозрачная линза с покрытием против запотевания и царапин. Увеличенный панорамный обзор. Обеспечивают боковую защиту за счет формы линзы. Регулировка дужек по длине и углу постанов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1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ки защитные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ки защитные с оранжевой линзой, поглощающие не менее 99% излучения от фотополимерных установок, с покрытием стойким против запотевания и царап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Заказчи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лавный врач МУЗ «ГСП №2»                                                               Е.В.Чупра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0:42:00Z</dcterms:created>
  <dc:creator>Glav-med</dc:creator>
  <dc:description/>
  <cp:keywords/>
  <dc:language>en-US</dc:language>
  <cp:lastModifiedBy>Попова</cp:lastModifiedBy>
  <cp:lastPrinted>2011-05-17T11:41:00Z</cp:lastPrinted>
  <dcterms:modified xsi:type="dcterms:W3CDTF">2011-05-19T12:30:00Z</dcterms:modified>
  <cp:revision>101</cp:revision>
  <dc:subject/>
  <dc:title>№ лота</dc:title>
</cp:coreProperties>
</file>