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1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500"/>
        <w:gridCol w:w="108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-во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слюноотсосов (одноразов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бкие наконечники для слюноотсосов сделанные из нетоксичного материала. Стенки наконечника армированы гибкой металлической проволокой, позволяющей придавать и удерживать нужную форму. Всасывающая головка наконечника слюноотсоса имеет обтекаемую форму с пластичными прорезам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лавируем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ики медицинские стоматологическ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100% хлопок. Обладают отличной гигроскопичностью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: белы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змер №2 (</w:t>
            </w:r>
            <w:r>
              <w:rPr>
                <w:sz w:val="20"/>
                <w:lang w:val="en-US"/>
              </w:rPr>
              <w:t>Medium</w:t>
            </w:r>
            <w:r>
              <w:rPr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0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дники – салфетки медицинск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алфетки для пациентов - двухслойные (слой рифленой бумаги и слой прочной полиэтиленовой пленки). Обладают абсорбирующими и влагозащитными свойств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для стерилиз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аковочный материал для стерилизации инструментов, перевязочного материала и прочих предметов медицинского назначения. Состоит из одного слоя бумаги и одного слоя полипропилена/полиэстера, снабжены индикаторами. Используются при паровой стерил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75мм х 200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у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100мм х 200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защитные (одноразов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разовые бахилы стандартные на резинках. Особо проч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5-17T11:41:00Z</cp:lastPrinted>
  <dcterms:modified xsi:type="dcterms:W3CDTF">2011-05-19T03:51:00Z</dcterms:modified>
  <cp:revision>103</cp:revision>
  <dc:subject/>
  <dc:title>№ лота</dc:title>
</cp:coreProperties>
</file>